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ssignment 4</w:t>
      </w:r>
    </w:p>
    <w:p>
      <w:pPr>
        <w:pStyle w:val="Normal"/>
        <w:jc w:val="both"/>
        <w:rPr>
          <w:rFonts w:ascii="Times New Roman" w:hAnsi="Times New Roman" w:cs="Times New Roman"/>
          <w:sz w:val="24"/>
          <w:szCs w:val="24"/>
        </w:rPr>
      </w:pPr>
      <w:r>
        <w:rPr>
          <w:rFonts w:cs="Times New Roman" w:ascii="Times New Roman" w:hAnsi="Times New Roman"/>
          <w:sz w:val="24"/>
          <w:szCs w:val="24"/>
        </w:rPr>
        <w:t>How does learning relate to different levels of educational activities? Explain by providing the examples that you get from this section of reading.</w:t>
      </w:r>
    </w:p>
    <w:p>
      <w:pPr>
        <w:pStyle w:val="Normal"/>
        <w:ind w:firstLine="720"/>
        <w:jc w:val="both"/>
        <w:rPr/>
      </w:pPr>
      <w:r>
        <w:rPr>
          <w:rFonts w:cs="Times New Roman" w:ascii="Times New Roman" w:hAnsi="Times New Roman"/>
          <w:sz w:val="24"/>
          <w:szCs w:val="24"/>
        </w:rPr>
        <w:t xml:space="preserve">Learning is lifelong endeavor and can take place throughout the life span. There are various ways to categorize how students learn. There are categories for understanding individual students who learn in concrete ways, preferring examples over ideas; and those who learn in abstract ways, relating more to theory and ideas, rather than examples. By understanding individual learning preferences teachers can build tolerance of the various ways in which students acquire and retain knowledge (skill). Literacy includes language skills, numeracy skills, soft skills and technology skills. There are different levels of complexity for each skil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higher education level is undergoing significant change as a result of technological innovations. The witnessing changes in the way higher education is taught by the teachers and in the way students learn in university. The new technologies and approaches to education are already having a clear and positive impact on higher education provision. They can support efforts to enhance the quality and extend the reach of higher education. And they are already starting to facilitate better quality learning and teaching for both on-campus and online provision, as educational resources from around the globe become more freely accessible and more interactive media for learning are employed.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Methods of teaching can be better tailored to individual students’ needs and advances in learning analytics are enabling quicker feedback on students’ performance. Online technologies provide opportunities to learn anywhere, anytime and from anyone. This flexibility is essential for non-traditional learners and will enable to change in the engagement of higher education institutions in lifelong learning and continuing professional development.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echnology is driving major changes in people’s professional and personal lives across the world, impacting every facet of society, and is now an integral part of how most people interact, work, learn and access knowledge and information. Some of our students will learn better and faster with the help of interactive media that incorporate images, graphics, videos and audio elements. Others will prefer static text and numbers in different measures. Technology in the classroom can combine all of these for a personalized learning experience for each student, based on each student’s strengths.  As well as improving the effectiveness of learning, such adaptation to individual needs can also have a significant effect on the reduction of drop-out.</w:t>
      </w:r>
    </w:p>
    <w:p>
      <w:pPr>
        <w:pStyle w:val="Normal"/>
        <w:autoSpaceDE w:val="false"/>
        <w:spacing w:lineRule="auto" w:line="240" w:before="0" w:after="0"/>
        <w:ind w:firstLine="720"/>
        <w:jc w:val="both"/>
        <w:rPr/>
      </w:pPr>
      <w:r>
        <w:rPr>
          <w:rFonts w:cs="Times New Roman" w:ascii="Times New Roman" w:hAnsi="Times New Roman"/>
          <w:sz w:val="24"/>
          <w:szCs w:val="24"/>
        </w:rPr>
        <w:t xml:space="preserve">Teachers will need to select the activities that will suit their programs, the needs of their students and the learning outcomes on which they are focusing. The activities have been sequentially developed in each unit; however they may be used discretely. Although all activities in each unit are sequential, some activities are considered essential while others provide extensions of the topic and issues being covered. The essential activities are clearly labeled. It is particularly important when students are involved in teaching and learning activities that may require the sharing of a range of ideas, values and attitudes. Students need to feel safe and supported, not only by teachers but also by their activities of learning.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experience of our classroom education, an active learning process involves listening, demonstrating, interacting, and understanding in order to engage all students. Adult students tend to have a need to interact and share with other students. Well-designed training and educational programs use both active and passive methods. The key to teaching adults is to provide new information that is relevant and usable within a relatively short period of tim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earning and teaching can counteract the objective of improving classroom teaching and learning strategie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uditive learning, students focus on text book readings by reading out loud and can hear how the words sound. It can be really helpful to engage in group discussions about course concepts and topics.  It can also create a weekly study group to get together weekly just to talk about the things being discussed in lectures.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visual learning, students learn through seeing, so tools like diagrams, flowcharts, pictures and symbols can be key to understanding new concepts.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haptic learning, while studying, try to incorporate all senses into the experience—the more of students can do, the higher recall will be, as students will have multiple cues. One way to create more useful study notes for each concept.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earning through the intellect (Kinaesthetic), students learn through doing. This is the most challenging learning style for university students, as there are not always many opportunities to engage in hands on learning in lectures. For this reason, labs and tutorials become even more essential for these learner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o get creativity and critical thinking for students, teachers help students to understand why a particular solution works better than others to solve a problem or achieve a goal. Experts assert that double-loop learning is critical to the success of an organization, especially during times of rapid change. Whether learning takes place in a formal setting such as a university, a non-formal setting such as a community or cultural center or the informal setting of the home, all learning is good and all learning is valuable. All learning contributes to an individual’s growth, not only cognitively, but emotionally, socially and in other ways, too.</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Students have different levels of motivation, different attitudes about teaching and learning, and different responses to specific classroom environments and instructional practices. </w:t>
      </w:r>
      <w:r>
        <w:rPr>
          <w:rFonts w:cs="Times New Roman" w:ascii="Times New Roman" w:hAnsi="Times New Roman"/>
          <w:sz w:val="24"/>
          <w:szCs w:val="24"/>
        </w:rPr>
        <w:t>The problem is that no two students are alike. They have different backgrounds, strengths and weaknesses, interests, ambitions, senses of responsibility, levels of motivation, and approaches to studying. Teaching methods also vary. Teaching strategies have been recommended to help instructors meet the needs of the full spectrum of learning styles, induce students to adopt a deep approach to learning, and promote students’ intellectual development. The prospect of implementing different teaching approaches simultaneously to achieve goals could be intimidating to teachers. But commonalities among the diversity domains and the instructional methods that address them make the task manageable. Assigning a variety of learning tasks is foremost among the methods that have been recommended to address learning goals in all diversity domain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A collaborative problem-solving strategy involves generating possible solutions, establishing criteria by which to evaluate them, and then applying the criteria to select the best solution. Ideas can be generated using either a structured or unstructured method.</w:t>
      </w:r>
      <w:r>
        <w:rPr>
          <w:rFonts w:cs="Times New Roman" w:ascii="Times New Roman" w:hAnsi="Times New Roman"/>
          <w:sz w:val="24"/>
          <w:szCs w:val="24"/>
        </w:rPr>
        <w:t xml:space="preserve"> To be effective for students, teachers should pose open-ended questions and then get out of the way, maximizing opportunities for the students to discover things for themselves. Problem-based learning is an ideal pedagogical strategy for these students. The most important application of learning styles are used to help instructors design a balanced teaching approach that addresses the learning needs of all of their students. They have an intrinsic motivation to learn, with intellectual curiosity rather than the possibility of external reward driving their efforts. Students who adopt a strategic approach do whatever it takes to get the top grade. They are well organized and efficient in their studying. They carefully assess the level of effort they need to exert to achieve their ambition, and if they can do it by staying superficial they will do so, but if the instructor’s assignments and tests demand a deep approach they will respond to the demand.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aching strategies have been recommended to help teachers meet the needs of the full spectrum of learning styles, induce students to adopt a deep approach to learning, and promote students’ intellectual development. The better students understand the strengths and weaknesses associated with their attitudes and preferences based on their education level, the more likely they will be to learn effectively while they are in university and throughout their care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arah Elaine Eaton, “Formal, non-formal and informal learning: The case of literacy, essential skills and language learning in Canada”, Eaton International Consulting Inc., 2010.</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hn Dewey, “Modernization of Higher Education”, Report to the European Commission on New modes of learning and teaching in higher educa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both"/>
        <w:rPr/>
      </w:pPr>
      <w:r>
        <w:rPr>
          <w:rFonts w:cs="Times New Roman" w:ascii="Times New Roman" w:hAnsi="Times New Roman"/>
          <w:sz w:val="24"/>
          <w:szCs w:val="24"/>
        </w:rPr>
        <w:t>Richard M. Felder, “Understanding Student Differences”, Journal of Engineering Education, 94(1), 57-72(200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2:26:00Z</dcterms:created>
  <dc:creator>Dell</dc:creator>
  <dc:description/>
  <cp:keywords/>
  <dc:language>en-US</dc:language>
  <cp:lastModifiedBy>Dell</cp:lastModifiedBy>
  <dcterms:modified xsi:type="dcterms:W3CDTF">2016-04-09T04:44:00Z</dcterms:modified>
  <cp:revision>7</cp:revision>
  <dc:subject/>
  <dc:title/>
</cp:coreProperties>
</file>