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8(c)(v) If you supervise the engineering practical or laboratory works, provide two instruction sheets that you have written. (Separate attachment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struction 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. Write a code segment and trace the following assignment problem. The following are the steps of the program code.</w:t>
      </w:r>
    </w:p>
    <w:p>
      <w:pPr>
        <w:pStyle w:val="Normal"/>
        <w:rPr/>
      </w:pPr>
      <w:r>
        <w:rPr>
          <w:b/>
          <w:bCs/>
          <w:color w:val="000000"/>
        </w:rPr>
        <w:t>1. Create a class Distance that contains data feet(type int), inches(type float)</w:t>
      </w:r>
    </w:p>
    <w:p>
      <w:pPr>
        <w:pStyle w:val="Normal"/>
        <w:rPr/>
      </w:pPr>
      <w:r>
        <w:rPr>
          <w:b/>
          <w:bCs/>
          <w:color w:val="000000"/>
        </w:rPr>
        <w:t xml:space="preserve">2. Create a no argument constructor and two argument constructor to initialized the data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. This  class has a getdist() function to get its data from the user at the keyboard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This  class has a putdist() function to display data to the user.</w:t>
      </w:r>
    </w:p>
    <w:p>
      <w:pPr>
        <w:pStyle w:val="Normal"/>
        <w:rPr/>
      </w:pPr>
      <w:r>
        <w:rPr>
          <w:b/>
          <w:bCs/>
          <w:color w:val="000000"/>
        </w:rPr>
        <w:t>5. Add an overloaded operator that subtracts two distanc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The statement should like  dist3= dist1-dist2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 Assume that the operator will never be used to subtract a larger number from a smaller one</w:t>
      </w:r>
    </w:p>
    <w:p>
      <w:pPr>
        <w:pStyle w:val="Normal"/>
        <w:rPr/>
      </w:pPr>
      <w:r>
        <w:rPr>
          <w:b/>
          <w:bCs/>
          <w:color w:val="000000"/>
        </w:rPr>
        <w:t>8. Write  a main function to test the overloaded function by creating instanc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9. Asking user to fill in distance with getdist(), initialized  for two distance instances.</w:t>
      </w:r>
    </w:p>
    <w:p>
      <w:pPr>
        <w:pStyle w:val="Normal"/>
        <w:rPr/>
      </w:pPr>
      <w:r>
        <w:rPr>
          <w:b/>
          <w:bCs/>
          <w:color w:val="000000"/>
        </w:rPr>
        <w:t>10. Displaying the data with putdist(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I. Write a code segment and trace the following assignment problem. The following are the steps of the program code.</w:t>
      </w:r>
    </w:p>
    <w:p>
      <w:pPr>
        <w:pStyle w:val="Normal"/>
        <w:rPr/>
      </w:pPr>
      <w:r>
        <w:rPr>
          <w:b/>
          <w:bCs/>
          <w:color w:val="000000"/>
        </w:rPr>
        <w:t>1. Create a class String that contains data array (type char), and fixed the array size with 100.</w:t>
      </w:r>
    </w:p>
    <w:p>
      <w:pPr>
        <w:pStyle w:val="Normal"/>
        <w:rPr/>
      </w:pPr>
      <w:r>
        <w:rPr>
          <w:b/>
          <w:bCs/>
          <w:color w:val="000000"/>
        </w:rPr>
        <w:t xml:space="preserve">2. Create a no argument constructor and one argument constructor to initialized the data </w:t>
      </w:r>
    </w:p>
    <w:p>
      <w:pPr>
        <w:pStyle w:val="Normal"/>
        <w:rPr/>
      </w:pPr>
      <w:r>
        <w:rPr>
          <w:b/>
          <w:bCs/>
          <w:color w:val="000000"/>
        </w:rPr>
        <w:t>3. This  class has a show() function to display data to the user.</w:t>
      </w:r>
    </w:p>
    <w:p>
      <w:pPr>
        <w:pStyle w:val="Normal"/>
        <w:rPr/>
      </w:pPr>
      <w:r>
        <w:rPr>
          <w:b/>
          <w:bCs/>
          <w:color w:val="000000"/>
        </w:rPr>
        <w:t>4. Add an overloaded operator +=  that concatenate  two string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The statement should like  s1+= s2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Write  a main function to test the overloaded function by creating instanc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 Initialized  one string  instances and copy to other.</w:t>
      </w:r>
    </w:p>
    <w:p>
      <w:pPr>
        <w:pStyle w:val="Normal"/>
        <w:rPr/>
      </w:pPr>
      <w:r>
        <w:rPr>
          <w:b/>
          <w:bCs/>
          <w:color w:val="000000"/>
        </w:rPr>
        <w:t>8. Displaying the copied string with show(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8(c)(v) If you supervise the engineering practical or laboratory works, provide two instruction sheets that you have written. (Separate attachment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struction II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. Write a code segment and trace the following assignment problem. The following are the steps of the program cod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Create a class publication  that contains data title(type string), price(type float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From this class derive two classes, book and tap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. In book class, adds a page count (type int) and in tape class adds a playing time in minutes (type float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Each of three classes have a getdata() function to get its data from the user at the keyboard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Each of three classes have a putdata() function to display data to the us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Write  a main function to test book and tape classes by creating instanc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 Asking user to fill in data with getdata(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8. Displaying the data with putdata(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I. Write a code segment and trace the following assignment problem. The following are the steps of the program cod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Create a base class employee that contains data name(type string), employee number(type int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From this class derive three classes manager, scientist  and labore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In manger class, adds a title (type char), and  in scientist class adds a publication (type int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Each of four classes have a getdata() function to get its data from the user at the keyboard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Each of four classes have a putdata() function to display data to the us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Write  a main function to test manager, scientist and laborer classes by creating instanc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 Asking user to fill in data with getdata()</w:t>
      </w:r>
    </w:p>
    <w:p>
      <w:pPr>
        <w:pStyle w:val="Normal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  <w:t>8. Displaying the data with putdata(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06:00Z</dcterms:created>
  <dc:creator>user</dc:creator>
  <dc:description/>
  <cp:keywords/>
  <dc:language>en-US</dc:language>
  <cp:lastModifiedBy>user</cp:lastModifiedBy>
  <dcterms:modified xsi:type="dcterms:W3CDTF">2016-08-12T04:53:00Z</dcterms:modified>
  <cp:revision>6</cp:revision>
  <dc:subject/>
  <dc:title/>
</cp:coreProperties>
</file>