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 102, Assignmen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 the characteristics of adult learners and provide the suitable kinds of learning assessment.</w:t>
      </w:r>
    </w:p>
    <w:p>
      <w:pPr>
        <w:pStyle w:val="Normal"/>
        <w:spacing w:lineRule="auto" w:line="240" w:before="0" w:after="0"/>
        <w:ind w:firstLine="720"/>
        <w:jc w:val="both"/>
        <w:rPr/>
      </w:pPr>
      <w:r>
        <w:rPr>
          <w:rFonts w:cs="Times New Roman" w:ascii="Times New Roman" w:hAnsi="Times New Roman"/>
          <w:sz w:val="24"/>
          <w:szCs w:val="24"/>
        </w:rPr>
        <w:tab/>
        <w:t xml:space="preserve">Society today is becoming increasingly dependent on all forms of technology for daily functioning. Today more than ever, adult learners need to update their knowledge for skills improvement, job advancement, and personal growth and understanding. </w:t>
      </w:r>
      <w:r>
        <w:rPr>
          <w:rFonts w:eastAsia="Times New Roman" w:cs="Times New Roman" w:ascii="Times New Roman" w:hAnsi="Times New Roman"/>
          <w:sz w:val="24"/>
          <w:szCs w:val="24"/>
        </w:rPr>
        <w:t xml:space="preserve">Adult Education is distinct also from further education and technical and vocational training: although large numbers of adults have always studies in colleges and universities, adult education has focused on learners after the age of compulsory and tertiary education and on the needs of adults failed by their schooling. </w:t>
      </w:r>
    </w:p>
    <w:p>
      <w:pPr>
        <w:pStyle w:val="Normal"/>
        <w:spacing w:lineRule="auto" w:line="240" w:before="0" w:after="0"/>
        <w:ind w:firstLine="720"/>
        <w:jc w:val="both"/>
        <w:rPr/>
      </w:pPr>
      <w:r>
        <w:rPr>
          <w:rFonts w:cs="Times New Roman" w:ascii="Times New Roman" w:hAnsi="Times New Roman"/>
          <w:sz w:val="24"/>
          <w:szCs w:val="24"/>
        </w:rPr>
        <w:t>Career changes and job changes are commonplace, which means today’s adult must be able to acquire and assimilate new information to be able to survive. Adult learners enjoy taking on the responsibility for their own learning, and when properly guided and prepared for a learning experience they are quite capable of achieving a high level of competency. Instructional designers are looking more and more into how to best create formal and informal learning opportunities for adult learners so that they can gain the skills necessary to become lifelong learners.</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The characteristics of adults that seem to most influence learning pertain to demographic and experiential backgrounds, capacity and competence, and attitudes. Attitudes are an element effecting motivation in the classroom and in the workplace. New technologies should not be used in training without providing sufficient practice and orientation to their use. Instructors of adult learners should often take the role of a facilitator rather than a lecturer. </w:t>
      </w:r>
      <w:r>
        <w:rPr>
          <w:rFonts w:eastAsia="Times New Roman" w:cs="Times New Roman" w:ascii="Times New Roman" w:hAnsi="Times New Roman"/>
          <w:sz w:val="24"/>
          <w:szCs w:val="24"/>
        </w:rPr>
        <w:t xml:space="preserve">Each adult learning method constituting the focus of analysis includes similar features as well as elements unique to each strategy. The following are brief descriptions of the adult learning :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ccelerated Learning :</w:t>
      </w:r>
      <w:r>
        <w:rPr>
          <w:rFonts w:eastAsia="Times New Roman" w:cs="Times New Roman" w:ascii="Times New Roman" w:hAnsi="Times New Roman"/>
          <w:sz w:val="24"/>
          <w:szCs w:val="24"/>
        </w:rPr>
        <w:t xml:space="preserve"> This adult learning includes procedures for creating a relaxed emotional state, multi-sensory learning environment, and active learner engagement in the learning process. Active learning includes plays or skits, role playing, practice exercises, group activities, and journal writing. It is considered a holistic adult learning method that is intended to promote creation, enhance retention and quicken the learning proces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b/>
          <w:color w:val="000000"/>
          <w:sz w:val="24"/>
          <w:szCs w:val="24"/>
        </w:rPr>
        <w:t>Self-directed Learning :</w:t>
      </w:r>
      <w:r>
        <w:rPr>
          <w:rFonts w:cs="Times New Roman" w:ascii="Times New Roman" w:hAnsi="Times New Roman"/>
          <w:color w:val="000000"/>
          <w:sz w:val="24"/>
          <w:szCs w:val="24"/>
        </w:rPr>
        <w:t xml:space="preserve"> This type of learning is </w:t>
      </w:r>
      <w:r>
        <w:rPr>
          <w:rFonts w:cs="Times New Roman" w:ascii="Times New Roman" w:hAnsi="Times New Roman"/>
          <w:sz w:val="24"/>
          <w:szCs w:val="24"/>
        </w:rPr>
        <w:t>a process by which people identify their learning needs, set goals, and choose how to learn, gather materials, and evaluate their progress.</w:t>
      </w:r>
      <w:r>
        <w:rPr>
          <w:rFonts w:cs="Times New Roman" w:ascii="Times New Roman" w:hAnsi="Times New Roman"/>
          <w:color w:val="231F20"/>
          <w:sz w:val="24"/>
          <w:szCs w:val="24"/>
        </w:rPr>
        <w:t xml:space="preserve"> Characteristics of self-directed learners include independence, willingness to take initiative, persistence in learning, self-discipline, self-confidence, and the desire to learn more. Instructors should provide some support for students as they grow into self-directed learners and include tasks that let the students use their knowledge and experience. Self-directed learning has been confined to the informal learning situation until recently.</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b/>
          <w:bCs/>
          <w:iCs/>
          <w:color w:val="231F20"/>
          <w:sz w:val="24"/>
          <w:szCs w:val="24"/>
        </w:rPr>
        <w:t>Transformative Learning :</w:t>
      </w:r>
      <w:r>
        <w:rPr>
          <w:rFonts w:cs="Times New Roman" w:ascii="Times New Roman" w:hAnsi="Times New Roman"/>
          <w:color w:val="231F20"/>
          <w:sz w:val="24"/>
          <w:szCs w:val="24"/>
        </w:rPr>
        <w:t xml:space="preserve"> Transformative learning is considered a constructivist theory of adult learning and was strongly influenced by the work. Transformative learning helps adult learners understand their experiences, how they make sense of their experiences, the nature of the structures, the dynamics involved in modifying meanings. It is to enable the adult learner to become a more autonomous thinker by learning to negotiate his or her own values.  This type of learning involves learning about one’s personal life. Learners need support to begin the process, and they must be actively involved as they incorporate new information into the old.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Default"/>
        <w:jc w:val="both"/>
        <w:rPr>
          <w:rFonts w:ascii="Times New Roman" w:hAnsi="Times New Roman" w:cs="Times New Roman"/>
        </w:rPr>
      </w:pPr>
      <w:r>
        <w:rPr>
          <w:rFonts w:cs="Times New Roman" w:ascii="Times New Roman" w:hAnsi="Times New Roman"/>
          <w:b/>
        </w:rPr>
        <w:t>Experiential Learning :</w:t>
      </w:r>
      <w:r>
        <w:rPr>
          <w:rFonts w:cs="Times New Roman" w:ascii="Times New Roman" w:hAnsi="Times New Roman"/>
        </w:rPr>
        <w:t xml:space="preserve"> This method highlights knowledge/skills learned in context versus acquisition of general information. Experiential learning methods are means for relating subject matter to the needs and concerns of learners; they place thought and action in specific place and time as well as create conditions in which participants experience the complexity and ambiguity of learning in the real world.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Distance Learning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istance learning serves non-traditional learners. Non-traditional learners are usually older, and may have different commitments or priorities than younger students. They may be taking night classes because they work during the day, or they may be trying to enter a new field mid-career. Distance learning also removes many of the traditional barriers to learning and makes it easier to distribute information.  </w:t>
      </w:r>
    </w:p>
    <w:p>
      <w:pPr>
        <w:pStyle w:val="Normal"/>
        <w:autoSpaceDE w:val="false"/>
        <w:spacing w:lineRule="auto" w:line="240" w:before="0" w:after="0"/>
        <w:ind w:firstLine="720"/>
        <w:jc w:val="both"/>
        <w:rPr/>
      </w:pPr>
      <w:r>
        <w:rPr>
          <w:rFonts w:cs="Times New Roman" w:ascii="Times New Roman" w:hAnsi="Times New Roman"/>
          <w:sz w:val="24"/>
          <w:szCs w:val="24"/>
        </w:rPr>
        <w:t>However, just designing training or learning opportunities, both formal and informal, is not enough. Once adult learners have gained confidence in their ability to use the technology efficiently, they are far more likely to report positive attitudes towards using technology and distance learning as a means of self-improvement. Adult learners also need to be engaged in their learning in a variety of ways both alone and with others. Adult learning that supports and sustains life long, independent, self-directed learners draws upon educators' strengths, communicates self-worth and capability, and views participants' individual differences as a value-added benefit to the group.</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ased on the adult learning, characteristics unique to adult learners are : A</w:t>
      </w:r>
      <w:r>
        <w:rPr>
          <w:rFonts w:cs="Times New Roman" w:ascii="Times New Roman" w:hAnsi="Times New Roman"/>
          <w:iCs/>
          <w:sz w:val="24"/>
          <w:szCs w:val="24"/>
        </w:rPr>
        <w:t>dult learners</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learn what is meaningful for them and not interested in which they cannot see the meaning and importance</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responsibility for their own learning</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y have had negative experiences, reentering schooling with anxiety and low self-esteem</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also bring years of previous knowledge and experience </w:t>
      </w:r>
      <w:r>
        <w:rPr>
          <w:rFonts w:cs="Times New Roman" w:ascii="Times New Roman" w:hAnsi="Times New Roman"/>
          <w:sz w:val="24"/>
          <w:szCs w:val="24"/>
        </w:rPr>
        <w:t>to the classroom</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often have a problem-centered approach to learning</w:t>
      </w:r>
      <w:r>
        <w:rPr>
          <w:rFonts w:cs="Times New Roman" w:ascii="Times New Roman" w:hAnsi="Times New Roman"/>
          <w:sz w:val="24"/>
          <w:szCs w:val="24"/>
        </w:rPr>
        <w:t>, and are interested in content that has a direct application to their lives</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fer applying a single concept or theory to problems that are relevant</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n</w:t>
      </w:r>
      <w:r>
        <w:rPr>
          <w:rFonts w:cs="Times New Roman" w:ascii="Times New Roman" w:hAnsi="Times New Roman"/>
          <w:sz w:val="24"/>
          <w:szCs w:val="24"/>
        </w:rPr>
        <w:t>eed constructive feedback that lets them know how they are doing without being so critical that it inhibits risk taking in the future.</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new information that can be integrated with what adults already know is more quickly learned and should be presented in a structured format to organize with their prior experience</w:t>
      </w:r>
    </w:p>
    <w:p>
      <w:pPr>
        <w:pStyle w:val="CM2"/>
        <w:ind w:firstLine="720"/>
        <w:jc w:val="both"/>
        <w:rPr/>
      </w:pPr>
      <w:r>
        <w:rPr>
          <w:rFonts w:cs="Times New Roman" w:ascii="Times New Roman" w:hAnsi="Times New Roman"/>
          <w:color w:val="000000"/>
        </w:rPr>
        <w:t xml:space="preserve">Adult learners are usually willing to participate in the learning process. Given the opportunity and the proper incentives, they often prefer to be active rather than passive learners. </w:t>
      </w:r>
      <w:r>
        <w:rPr>
          <w:rFonts w:cs="Times New Roman" w:ascii="Times New Roman" w:hAnsi="Times New Roman"/>
        </w:rPr>
        <w:t xml:space="preserve"> </w:t>
      </w:r>
      <w:r>
        <w:rPr>
          <w:rFonts w:cs="Times New Roman" w:ascii="Times New Roman" w:hAnsi="Times New Roman"/>
          <w:color w:val="000000"/>
        </w:rPr>
        <w:t xml:space="preserve">Adult learners are capable of being more self-reliant. Adult learners operating as independent individuals want to accomplish things for themselves. They are often inclined to draw and rely on their own personal experience and knowledge to seek answers to questions and to solve problems. </w:t>
      </w:r>
      <w:r>
        <w:rPr>
          <w:rFonts w:cs="Times New Roman" w:ascii="Times New Roman" w:hAnsi="Times New Roman"/>
        </w:rPr>
        <w:t>Adult attitudes, values, and beliefs are established as a result of their experiences. When these experiences are in conflict with what is presented in class, they must be encouraged to remain open and flexible to other views. Learning for adults frequently involves as a process of reaffirming, reorganizing, and reintegrating one’s previous experiences.</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We should analyze the current thinking on the practice of assessing adult learners in a comprehensive and practical fashion. Examine the principles of assessment including planning for assessment, creating an assessment toolkit and understanding and using assessment results. Strategies are examined to support learner retention and persistence by reviewing concepts in motivation and learning. </w:t>
      </w:r>
      <w:r>
        <w:rPr>
          <w:rFonts w:cs="Times New Roman" w:ascii="Times New Roman" w:hAnsi="Times New Roman"/>
          <w:color w:val="000000"/>
          <w:sz w:val="24"/>
          <w:szCs w:val="24"/>
        </w:rPr>
        <w:t xml:space="preserve">Education and career planning are used as a method of establishing long-term relationships with adult learners and encouraging them to take greater responsibility for their own learning. </w:t>
      </w:r>
    </w:p>
    <w:p>
      <w:pPr>
        <w:pStyle w:val="Normal"/>
        <w:autoSpaceDE w:val="false"/>
        <w:spacing w:lineRule="auto" w:line="240" w:before="0" w:after="0"/>
        <w:ind w:firstLine="720"/>
        <w:jc w:val="both"/>
        <w:rPr/>
      </w:pPr>
      <w:r>
        <w:rPr>
          <w:rFonts w:cs="Times New Roman" w:ascii="Times New Roman" w:hAnsi="Times New Roman"/>
          <w:color w:val="231F20"/>
          <w:sz w:val="24"/>
          <w:szCs w:val="24"/>
        </w:rPr>
        <w:t xml:space="preserve">Our university will </w:t>
      </w:r>
      <w:r>
        <w:rPr>
          <w:rFonts w:cs="Times New Roman" w:ascii="Times New Roman" w:hAnsi="Times New Roman"/>
          <w:color w:val="4C4C4C"/>
          <w:sz w:val="24"/>
          <w:szCs w:val="24"/>
        </w:rPr>
        <w:t xml:space="preserve">defines and assesses the knowledge, skills and competencies acquired by adult learners both from the curriculum and from life/work experience in order to assign credit and confer degrees with rigor. </w:t>
      </w:r>
      <w:r>
        <w:rPr>
          <w:rFonts w:cs="Times New Roman" w:ascii="Times New Roman" w:hAnsi="Times New Roman"/>
          <w:sz w:val="24"/>
          <w:szCs w:val="24"/>
        </w:rPr>
        <w:t xml:space="preserve">To the extent that learning empowers learners to adapt to current and future environments, and to find solutions to challenges that life, career, and good citizenship will present, is the measure of the need that adults feel for connecting education with its application. Our </w:t>
      </w:r>
      <w:r>
        <w:rPr>
          <w:rFonts w:cs="Times New Roman" w:ascii="Times New Roman" w:hAnsi="Times New Roman"/>
          <w:color w:val="4C4C4C"/>
          <w:sz w:val="24"/>
          <w:szCs w:val="24"/>
        </w:rPr>
        <w:t xml:space="preserve"> institution assists adult learners using comprehensive academic and student support systems in order to enhance learners’ capacities to become self-directed, lifelong learners. It p</w:t>
      </w:r>
      <w:r>
        <w:rPr>
          <w:rFonts w:cs="Times New Roman" w:ascii="Times New Roman" w:hAnsi="Times New Roman"/>
          <w:sz w:val="24"/>
          <w:szCs w:val="24"/>
        </w:rPr>
        <w:t>rovides support for adult learners at times and places that are congruent with work schedules, including working with organizations to establish education extension centers at or near work locations. The workplace is an obvious venue for introducing higher education opportunities to adults.</w:t>
      </w:r>
    </w:p>
    <w:p>
      <w:pPr>
        <w:pStyle w:val="Normal"/>
        <w:autoSpaceDE w:val="false"/>
        <w:spacing w:lineRule="auto" w:line="240" w:before="0" w:after="0"/>
        <w:ind w:firstLine="720"/>
        <w:jc w:val="both"/>
        <w:rPr/>
      </w:pPr>
      <w:r>
        <w:rPr>
          <w:rFonts w:cs="Times New Roman" w:ascii="Times New Roman" w:hAnsi="Times New Roman"/>
          <w:sz w:val="24"/>
          <w:szCs w:val="24"/>
        </w:rPr>
        <w:t>Adults vary from each other as learners in terms of age and experiences much more than traditional age learners. Such differences can be used as a powerful resource for adult learning. Through collaboration in small groups, adults can benefit from their variety of experiences. The language of assessment criteria may be intended to be neutral, accessible and unthreatening, but in its concern to be precise, it often becomes highly technical and inaccessible to learners in practice. Encouraging learners are to develop, discuss and evaluate their own assessment criteria and assessment materials, as well as collectively designing perfect answers, will at the same time help them understand and critique the language of official assessment crite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sessing learners’ prior knowledge is essential to designing effective programs.</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ruction needs to include the attitudes, skills, and abilities of the adult learner so that one can think better critically and become more independent.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 able to listen and communicate effectively. Find out your learners’ interests.</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learning purposes and goals clearly before any major assignment. Assist each learner to evaluate his or her own progress.</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et the social needs of adult learners. Adults seek out learning experiences to help cope with life-changing events. Learning experiences are often related to the life-changing event.</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 learners’ capacity for self-assessment so that they become reflective and self-managing </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recognize the full range of achievement of all learner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est way to motivate adult learners is simply to enhance their reasons for enrolling in a training program and decrease the barriers. In order to do this, instructors must seriously consider learner needs in the design of the training program and learn why their learners are enrolled. In order for the training and development efforts of an organization to be successful, learners must be motivated to learn and develop new skills and competencies. When instructors have a high level of motivation they will be more likely to take in new knowledge and seek opportunities to apply i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Today’s workplace faces a number of issues that impacts the lives of adult workers. Among these issues is the challenge of coping with drastically and rapidly changing technology, accepting or adjusting to a diverse work environment, shifts in business trends, and globalization.  In light of life-long education, the ultimate goal of both professionals is to educate people, to encourage them to be accountable for their tasks, and thus to be responsible for their own learning.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Adult Learners in Higher Education, </w:t>
      </w:r>
      <w:r>
        <w:rPr>
          <w:rFonts w:cs="Times New Roman" w:ascii="Times New Roman" w:hAnsi="Times New Roman"/>
          <w:sz w:val="24"/>
          <w:szCs w:val="24"/>
        </w:rPr>
        <w:t>Schreyer Institute for Teaching Excellence, Penn State, 301 Rider Building University Park, PA 16802, 2007.</w:t>
      </w:r>
    </w:p>
    <w:p>
      <w:pPr>
        <w:pStyle w:val="Normal"/>
        <w:numPr>
          <w:ilvl w:val="0"/>
          <w:numId w:val="1"/>
        </w:numPr>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Menko Johnson, “</w:t>
      </w:r>
      <w:r>
        <w:rPr>
          <w:rFonts w:cs="Times New Roman" w:ascii="Times New Roman" w:hAnsi="Times New Roman"/>
          <w:b/>
          <w:bCs/>
          <w:i/>
          <w:iCs/>
          <w:sz w:val="24"/>
          <w:szCs w:val="24"/>
        </w:rPr>
        <w:t>How to Deliver Effective Instruction and Overcome Barriers to Learning”</w:t>
      </w:r>
      <w:r>
        <w:rPr>
          <w:rFonts w:cs="Times New Roman" w:ascii="Times New Roman" w:hAnsi="Times New Roman"/>
          <w:b/>
          <w:bCs/>
          <w:sz w:val="24"/>
          <w:szCs w:val="24"/>
        </w:rPr>
        <w:t>.</w:t>
      </w:r>
    </w:p>
    <w:p>
      <w:pPr>
        <w:pStyle w:val="Normal"/>
        <w:numPr>
          <w:ilvl w:val="0"/>
          <w:numId w:val="1"/>
        </w:numPr>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Anne Davies, Margaret Arbuckle,” Assessment For Learning: Planning for Professional Development”,.</w:t>
      </w:r>
    </w:p>
    <w:p>
      <w:pPr>
        <w:pStyle w:val="Normal"/>
        <w:numPr>
          <w:ilvl w:val="0"/>
          <w:numId w:val="1"/>
        </w:numPr>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athway to Teaching Adults, </w:t>
      </w:r>
      <w:hyperlink r:id="rId2">
        <w:r>
          <w:rPr>
            <w:rStyle w:val="InternetLink"/>
            <w:rFonts w:cs="Times New Roman" w:ascii="Times New Roman" w:hAnsi="Times New Roman"/>
            <w:b/>
            <w:bCs/>
            <w:sz w:val="24"/>
            <w:szCs w:val="24"/>
          </w:rPr>
          <w:t>www.aacc.edu/teach/teachingadults.cfm</w:t>
        </w:r>
      </w:hyperlink>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MS Mincho"/>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M2">
    <w:name w:val="CM2"/>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c.edu/teach/teachingadults.cf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08:00Z</dcterms:created>
  <dc:creator>Dell</dc:creator>
  <dc:description/>
  <cp:keywords/>
  <dc:language>en-US</dc:language>
  <cp:lastModifiedBy>Dell</cp:lastModifiedBy>
  <cp:lastPrinted>2016-05-03T11:03:00Z</cp:lastPrinted>
  <dcterms:modified xsi:type="dcterms:W3CDTF">2016-05-12T06:16:00Z</dcterms:modified>
  <cp:revision>15</cp:revision>
  <dc:subject/>
  <dc:title/>
</cp:coreProperties>
</file>