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 102, Assignment 2</w:t>
      </w:r>
    </w:p>
    <w:p>
      <w:pPr>
        <w:pStyle w:val="Normal"/>
        <w:jc w:val="both"/>
        <w:rPr>
          <w:rFonts w:ascii="Times New Roman" w:hAnsi="Times New Roman" w:cs="Times New Roman"/>
          <w:sz w:val="24"/>
          <w:szCs w:val="24"/>
        </w:rPr>
      </w:pPr>
      <w:r>
        <w:rPr>
          <w:rFonts w:cs="Times New Roman" w:ascii="Times New Roman" w:hAnsi="Times New Roman"/>
          <w:sz w:val="24"/>
          <w:szCs w:val="24"/>
        </w:rPr>
        <w:t>Write the ways of alternative assessment.</w:t>
      </w:r>
    </w:p>
    <w:p>
      <w:pPr>
        <w:pStyle w:val="NoSpacing"/>
        <w:ind w:firstLine="720"/>
        <w:jc w:val="both"/>
        <w:rPr/>
      </w:pPr>
      <w:r>
        <w:rPr>
          <w:rFonts w:cs="Times New Roman" w:ascii="Times New Roman" w:hAnsi="Times New Roman"/>
          <w:sz w:val="24"/>
          <w:szCs w:val="24"/>
        </w:rPr>
        <w:t xml:space="preserve">Educational technology has many characteristics that can enhance alternative assessment strategies, representing knowledge, support of diverse communication strategies and facilitation of collaborative work. The new educational technologies can be a trigger for reconsidering what and how we assess. Assessment should reflect student progress along a continuum from simple to progressively more complex tasks. The designed tasks should be curriculum-embedded and part of the teaching/learning process. Assessment has become a major force for implementing educational policy. Educators have developed a myriad of standardized tests to measure student ability and learning, as well as assess the effectiveness of academic programs. An assessment system which measures student achievement on performance based measures is essential for driving the needed reform toward a thinking curriculum in which students are actively engaged and successful in achieving goals in and beyond university.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Assessment is one of the crucial components of the instruction. People within the educational community, policymakers, educators, students, parents, administrators, have different ideas regarding the implementation of assessment strategies. Assessment and testing considerably differ from each other. While testing is formal and often standardized, assessment is based on a collection of information about what students know and what they are able to do. Students are given the exact procedures for administering and scoring in testing.</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Success in reform through assessment implies a dramatic redeployment of expectations, resources, and the everyday events of teaching. Alternative assessment has an important positive role in the universities supporting, promoting and improving student learning. Various types of assessments are needed to be utilized in order to fairly evaluate students` needs as well as an important positive role meeting individual student’s needs in learning. For academics engaged in course development, designing learning environments are using both formative and summative assessment. </w:t>
      </w:r>
    </w:p>
    <w:p>
      <w:pPr>
        <w:pStyle w:val="Normal"/>
        <w:autoSpaceDE w:val="false"/>
        <w:spacing w:lineRule="auto" w:line="240" w:before="0" w:after="0"/>
        <w:jc w:val="both"/>
        <w:rPr/>
      </w:pPr>
      <w:r>
        <w:rPr>
          <w:rFonts w:cs="Times New Roman" w:ascii="Times New Roman" w:hAnsi="Times New Roman"/>
          <w:b/>
          <w:sz w:val="24"/>
          <w:szCs w:val="24"/>
        </w:rPr>
        <w:t>Formative assessment</w:t>
      </w:r>
      <w:r>
        <w:rPr>
          <w:rFonts w:cs="Times New Roman" w:ascii="Times New Roman" w:hAnsi="Times New Roman"/>
          <w:sz w:val="24"/>
          <w:szCs w:val="24"/>
        </w:rPr>
        <w:t xml:space="preserve"> provides information that is used for planning the next stage of learning and is directly linked to teaching functioning. It purposes together promoting learning by giving regular and frequent feed-back. Formative assessment and teaching are directly linked and helped teachers and students find out what students already know, understand and can do in order to plan for further students’ learning and growing. </w:t>
      </w:r>
    </w:p>
    <w:p>
      <w:pPr>
        <w:pStyle w:val="Normal"/>
        <w:autoSpaceDE w:val="false"/>
        <w:spacing w:lineRule="auto" w:line="240" w:before="0" w:after="0"/>
        <w:jc w:val="both"/>
        <w:rPr/>
      </w:pPr>
      <w:r>
        <w:rPr>
          <w:rFonts w:cs="Times New Roman" w:ascii="Times New Roman" w:hAnsi="Times New Roman"/>
          <w:b/>
          <w:sz w:val="24"/>
          <w:szCs w:val="24"/>
        </w:rPr>
        <w:t>Summative assessment</w:t>
      </w:r>
      <w:r>
        <w:rPr>
          <w:rFonts w:cs="Times New Roman" w:ascii="Times New Roman" w:hAnsi="Times New Roman"/>
          <w:sz w:val="24"/>
          <w:szCs w:val="24"/>
        </w:rPr>
        <w:t xml:space="preserve"> provides a clear insight into students` understanding to teachers and students. It gives the students an opportunity to demonstrate what they have learned and it informs and improves student learning and the teaching process. This kind of assessment takes place at the end of learning unit and to evaluate progress, show and demonstrate what has been learned over the defined period of time or proces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lternative assessment refers to nontraditional assessment methods. Such assessment methods are often applied to complex knowledge and performances and engage students in higher-level thinking and permitting reliable scoring and manageable record-keeping. Alternative assessment is closely linked to curriculum planning, instructional methods and formal guidelines used to assess student work. </w:t>
      </w:r>
      <w:r>
        <w:rPr>
          <w:rFonts w:cs="Times New Roman" w:ascii="Times New Roman" w:hAnsi="Times New Roman"/>
        </w:rPr>
        <w:t xml:space="preserve">There are various alternative assessment techniques that should be developmentally appropriate as follow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lternative assessment</w:t>
      </w:r>
      <w:r>
        <w:rPr>
          <w:rFonts w:cs="Times New Roman" w:ascii="Times New Roman" w:hAnsi="Times New Roman"/>
          <w:sz w:val="24"/>
          <w:szCs w:val="24"/>
        </w:rPr>
        <w:t xml:space="preserve"> refers to nontraditional assessment methods. Such assessment methods are often applied to complex knowledge and performances and engage students in higher-level thinking and authentic performances while simultaneously permitting reliable scoring and manageable record-keeping. Alternative assessment is closely linked to curriculum planning and instructional methods and refers to formal guidelines used to assess student work. It assesses higher-order thinking skills and students have the opportunity to demonstrate what they learned and focus on growth and the performance of the stu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uthentic assessment</w:t>
      </w:r>
      <w:r>
        <w:rPr>
          <w:rFonts w:cs="Times New Roman" w:ascii="Times New Roman" w:hAnsi="Times New Roman"/>
          <w:sz w:val="24"/>
          <w:szCs w:val="24"/>
        </w:rPr>
        <w:t xml:space="preserve"> aims to relate the instruction to the real-world experience of the learners. The task needs to be meaningful in order to be authentic and states that alternative assessments require higher order thinking skills so that students can solve real-life related problems. The performance tests are not only to their authenticity, but also to their direct and highly contextualized nature. It lets learners express their knowledge on the material in their own ways using various intelligences. </w:t>
      </w:r>
    </w:p>
    <w:p>
      <w:pPr>
        <w:pStyle w:val="Normal"/>
        <w:autoSpaceDE w:val="false"/>
        <w:spacing w:lineRule="auto" w:line="240" w:before="0" w:after="0"/>
        <w:jc w:val="both"/>
        <w:rPr/>
      </w:pPr>
      <w:r>
        <w:rPr>
          <w:rFonts w:cs="Times New Roman" w:ascii="Times New Roman" w:hAnsi="Times New Roman"/>
          <w:sz w:val="24"/>
          <w:szCs w:val="24"/>
        </w:rPr>
        <w:t xml:space="preserve">In </w:t>
      </w:r>
      <w:r>
        <w:rPr>
          <w:rFonts w:cs="Times New Roman" w:ascii="Times New Roman" w:hAnsi="Times New Roman"/>
          <w:b/>
          <w:sz w:val="24"/>
          <w:szCs w:val="24"/>
        </w:rPr>
        <w:t>performance-based assessment</w:t>
      </w:r>
      <w:r>
        <w:rPr>
          <w:rFonts w:cs="Times New Roman" w:ascii="Times New Roman" w:hAnsi="Times New Roman"/>
          <w:sz w:val="24"/>
          <w:szCs w:val="24"/>
        </w:rPr>
        <w:t xml:space="preserve">, selecting assessment tasks are clearly aligned or connected to what has been taught with students prior to working on the task. Students are provided with clear statements of standards or several models of acceptable performances before they attempt a task. Students may encourage to complete self-assessments of their performances by comparing them to standards that are developmentally appropriate. Educational technology can enhance this type of alternative assessment by providing means of record-keeping through spreadsheets and also enables students to review their work and for teachers to share the learning proces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oject-based assessment</w:t>
      </w:r>
      <w:r>
        <w:rPr>
          <w:rFonts w:cs="Times New Roman" w:ascii="Times New Roman" w:hAnsi="Times New Roman"/>
          <w:sz w:val="24"/>
          <w:szCs w:val="24"/>
        </w:rPr>
        <w:t xml:space="preserve"> includes development of a campaign, creation of a product designed to perform a particular task, or composing a persuasive presentation. Project-based assessment requires the development of new assessment tools and scoring rubrics.  It enhances a variety of formats for final products or presentations by enabling communication with instructors and by allowing research opportunities. Ideal projects simulate real-life situations, are rich in design and long-term, encourage the development of multiple responses, facilitate collaboration, and encourage creativity, knowledge integration, and planning skills.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ortfolio Assessment </w:t>
      </w:r>
      <w:r>
        <w:rPr>
          <w:rFonts w:cs="Times New Roman" w:ascii="Times New Roman" w:hAnsi="Times New Roman"/>
          <w:sz w:val="24"/>
          <w:szCs w:val="24"/>
        </w:rPr>
        <w:t>shows the development over a period of time and allowing the student to examine its own work reflecting about the learning process. Portfolios are collections of student work that are reviewed against criteria in order to judge an individual student or a program. Portfolio assessment presents a clear alternative procedure and assessing student progress and achievement. Teacher education programs require graduating students to complete a portfolio documenting the teaching standards throughout the program. Portfolios are one of the most popular ways that educational technology is used to facilitate authentic assess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Journal Assessment </w:t>
      </w:r>
      <w:r>
        <w:rPr>
          <w:rFonts w:cs="Times New Roman" w:ascii="Times New Roman" w:hAnsi="Times New Roman"/>
          <w:sz w:val="24"/>
          <w:szCs w:val="24"/>
        </w:rPr>
        <w:t xml:space="preserve">involves students’ expressions and reflections and is frequently ongoing. Journal assessment can be highly structured, with strict guidelines and directions, or open-ended, with minimal direction. The journal writing does not constitute the assessment; it is simply a receptacle for work and may evaluate in research work. Students are frequently asked to keep writing journals where they document ideas, to solve particular problems and to keep personal experiences related to class topic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ssessment needs to be carefully aligned with the learning objectives and learning activities, since assessment influences the learning approach that students adopt. Having the opportunity to review and comment on others’ work can help students clarify their thinking and understanding as well as gauge their efforts against the standard of work being produced by other students. It can also enhance collaboration and effective group work. There are several factors for assessing students:</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Provide students with a valuable form of feedback on their progress in understanding the subject </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grade students to receive accreditation for passing the subject or course at a particular standard</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take to students’ study and can provide motivation that leads achievement of key learning outcomes</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provides instructors with the opportunity to achieve high level learning impact using feedback to their student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ny method of assessment used to better understand the current knowledge that a student possesses. The most widely used traditional assessment tools are multiple-choice tests, true/false tests, short answers, and essays. All these tools require students to make a decision, cognitive effort, higher order learning skills and/or brief written answer. </w:t>
      </w:r>
    </w:p>
    <w:p>
      <w:pPr>
        <w:pStyle w:val="Normal"/>
        <w:autoSpaceDE w:val="false"/>
        <w:spacing w:lineRule="auto" w:line="240" w:before="0" w:after="0"/>
        <w:ind w:firstLine="720"/>
        <w:jc w:val="both"/>
        <w:rPr/>
      </w:pPr>
      <w:r>
        <w:rPr>
          <w:rFonts w:cs="Times New Roman" w:ascii="Times New Roman" w:hAnsi="Times New Roman"/>
          <w:sz w:val="24"/>
          <w:szCs w:val="24"/>
        </w:rPr>
        <w:t>We (teachers) expected to bridge the gap between theoretical development of assessment and classroom practice. We assigned to assignment lab with the project and decided to start having programming subject class twice a week for the first-year students. We incorporated an oral performance test as an alternative assessment in class, though we used to rely only on a term examination as a single assessment criterion. We have a monthly meeting to discuss the assessment criteria and gave students encouragement. Students made progress in their performance tests, as we collaborated to set coherent assessment criteria. The class size was about 60 students, and they wrote and spoke about a topic many times in and outside class. The students found self-assessment process useful and could set a specific goal of their own. At the end of the year, the students could write their semester report as a reflection on their portfolio assessment. Beside the self-assessment and the portfolio assessment, students have a performance test twice a year.  Without the constant self-assessment of students, teachers would not have noticed their learning stages as well. Students noticed that they had learned a lot from their classmates and they enjoyed communicating with their classmates.</w:t>
      </w:r>
    </w:p>
    <w:p>
      <w:pPr>
        <w:pStyle w:val="Normal"/>
        <w:autoSpaceDE w:val="false"/>
        <w:spacing w:lineRule="auto" w:line="240" w:before="0" w:after="0"/>
        <w:ind w:firstLine="720"/>
        <w:jc w:val="both"/>
        <w:rPr/>
      </w:pPr>
      <w:r>
        <w:rPr>
          <w:rFonts w:cs="Times New Roman" w:ascii="Times New Roman" w:hAnsi="Times New Roman"/>
          <w:sz w:val="24"/>
          <w:szCs w:val="24"/>
        </w:rPr>
        <w:t>We have to check not only the students have reached the demands of the curriculum and syllabus but also a scheme for self-assessment. It is suggested that both the ways in which the student has worked with the problem and the answer is taken into consideration. Effective assessment allows the teacher to plan them and build them into the learning, not add them after the fact, identify what is worth knowing and assess it, include collaboration between the students and the teacher. Continuous assessment in the classroom is essential. Assessments of class work, group work, presentation gives a better evaluation than short answer / multiple choice/ true/false test. If a student fails to perform a given task at a particular time, student still has the opportunity to demonstrate student’s ability at a different time and different situation. Some students panic when they realize that they are taking an assignment test and hence perform more than they normally would. Traditional test/exams should not be the only method to determine if a student should move forward to the next stage or not. Assessment in a class could also be a learning situation, so teachers should vary methods as much as possible.</w:t>
      </w:r>
    </w:p>
    <w:p>
      <w:pPr>
        <w:pStyle w:val="NoSpacing"/>
        <w:ind w:firstLine="720"/>
        <w:jc w:val="both"/>
        <w:rPr/>
      </w:pPr>
      <w:r>
        <w:rPr>
          <w:rFonts w:cs="Times New Roman" w:ascii="Times New Roman" w:hAnsi="Times New Roman"/>
          <w:sz w:val="24"/>
          <w:szCs w:val="24"/>
        </w:rPr>
        <w:t xml:space="preserve">Students reflect on the strengths and weaknesses of their performances as individuals and as group members, on the performance of other members of the group, and their attitudes toward the task. Assessments can promote student autonomy as they confirm areas of strength and areas needing further work. Assessments can aid in evaluating teaching effectiveness. Future studies will clarify the process of dynamic assessment in different classroom cultures in different university contexts.  Good assessment enables teachers to accurately characterize students’ functioning and performance and to make sound decisions that will improve education. Rapid evolution in technologies offers students and teachers an array of challenges that are being met in universities and institutions in the world.  </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mire Dikli,”</w:t>
      </w:r>
      <w:r>
        <w:rPr>
          <w:rFonts w:cs="Times New Roman" w:ascii="Times New Roman" w:hAnsi="Times New Roman"/>
          <w:b/>
          <w:bCs/>
          <w:sz w:val="24"/>
          <w:szCs w:val="24"/>
        </w:rPr>
        <w:t xml:space="preserve"> Assessment at a Distance: Traditional vs. Alternative Assessments”, t</w:t>
      </w:r>
      <w:r>
        <w:rPr>
          <w:rFonts w:cs="Times New Roman" w:ascii="Times New Roman" w:hAnsi="Times New Roman"/>
          <w:sz w:val="24"/>
          <w:szCs w:val="24"/>
        </w:rPr>
        <w:t>he Turkish Online Journal of Educational Technology – TOJET July 2003 ISSN: 1303-6521 volume 2 Issue 3 Article 2.</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Nermina Wikström, “</w:t>
      </w:r>
      <w:r>
        <w:rPr>
          <w:rFonts w:cs="Times New Roman" w:ascii="Times New Roman" w:hAnsi="Times New Roman"/>
          <w:b/>
          <w:sz w:val="24"/>
          <w:szCs w:val="24"/>
        </w:rPr>
        <w:t>Alternative Assessment in Primary Years of International Baccalaureate Education</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Thesis 15 ECTS, Pedagogical Work in National, Trans-National and Global Context, Spring Term 2007</w:t>
      </w:r>
      <w:r>
        <w:rPr>
          <w:rFonts w:cs="Times New Roman" w:ascii="Times New Roman" w:hAnsi="Times New Roman"/>
          <w:b/>
          <w:bCs/>
          <w:sz w:val="24"/>
          <w:szCs w:val="24"/>
        </w:rPr>
        <w:t>.</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Ann Kovalchick and Kara Dawson, “</w:t>
      </w:r>
      <w:r>
        <w:rPr>
          <w:rFonts w:cs="Times New Roman" w:ascii="Times New Roman" w:hAnsi="Times New Roman"/>
          <w:b/>
          <w:sz w:val="24"/>
          <w:szCs w:val="24"/>
        </w:rPr>
        <w:t>Education and Technology</w:t>
      </w:r>
      <w:r>
        <w:rPr>
          <w:rFonts w:cs="Times New Roman" w:ascii="Times New Roman" w:hAnsi="Times New Roman"/>
          <w:sz w:val="24"/>
          <w:szCs w:val="24"/>
        </w:rPr>
        <w:t>”, An Encyclopedia, Volume 1: A–I, Volume 2: J–W.</w:t>
      </w:r>
    </w:p>
    <w:sectPr>
      <w:footerReference w:type="default" r:id="rId2"/>
      <w:type w:val="nextPage"/>
      <w:pgSz w:w="12240" w:h="15840"/>
      <w:pgMar w:left="1152" w:right="1152"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MS Mincho"/>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19"/>
        <w:rFonts w:ascii="TimesNewRoman;MS Mincho" w:hAnsi="TimesNewRoman;MS Mincho" w:cs="TimesNewRoman;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MS Mincho" w:hAnsi="TimesNewRoman;MS Mincho" w:cs="TimesNewRoman;MS Mincho"/>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6:11:00Z</dcterms:created>
  <dc:creator>Dell</dc:creator>
  <dc:description/>
  <cp:keywords/>
  <dc:language>en-US</dc:language>
  <cp:lastModifiedBy>Dell</cp:lastModifiedBy>
  <cp:lastPrinted>2016-05-03T11:03:00Z</cp:lastPrinted>
  <dcterms:modified xsi:type="dcterms:W3CDTF">2016-05-06T01:18:00Z</dcterms:modified>
  <cp:revision>4</cp:revision>
  <dc:subject/>
  <dc:title/>
</cp:coreProperties>
</file>