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D-412 Engineering Education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Q8(c)(vi) Provide your idea on how to improve engineering subject teaching and learning system either in English or Myanmar.</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The new teaching pedagogy lays emphasis on applying engineering skills through relevant engineering design projects, improving team-working skills and awareness of issues relating to ethics and professionalism. Outcome based educational experience to the students at all levels. This is a major shift in focus from the current content-oriented imparting of engineering education to a project-based and outcome-oriented educational experience. </w:t>
      </w:r>
    </w:p>
    <w:p>
      <w:pPr>
        <w:pStyle w:val="Normal"/>
        <w:spacing w:lineRule="auto" w:line="240" w:before="0" w:after="0"/>
        <w:ind w:firstLine="720"/>
        <w:jc w:val="both"/>
        <w:rPr/>
      </w:pPr>
      <w:r>
        <w:rPr>
          <w:rFonts w:cs="Times New Roman" w:ascii="Times New Roman" w:hAnsi="Times New Roman"/>
          <w:sz w:val="24"/>
          <w:szCs w:val="24"/>
        </w:rPr>
        <w:t>The Engineering Program, which was developed in close partnership with business and industry, is career-oriented program combining the study of language and culture with engineering, and including a full-year of study and work abroad. It is a five-year undergraduate curriculum. Most of the first two years of curriculum across of undergraduate programs will remain the same and the specialized courses will be taken up during the later years. These courses aim to broaden and deepen the student’s knowledge and understanding of the chosen specialism. In addition to technical knowledge and skills, universities should also foster the development in undergraduate students of social skills such as leadership, creative communication, and management methodologies, including conflict facilitation and decision-making. It requires the ability to communicate, work in teams, think creatively, learn quickly, and value diversity. Communication skills have been identified as one of the most important competencies that should be developed in students. The teaching and learning approach itself allows students to experiment quality tools, models of excellence, and to build a culture of quality in their teams.</w:t>
      </w:r>
    </w:p>
    <w:p>
      <w:pPr>
        <w:pStyle w:val="Normal"/>
        <w:autoSpaceDE w:val="false"/>
        <w:spacing w:lineRule="auto" w:line="240" w:before="0" w:after="0"/>
        <w:ind w:firstLine="720"/>
        <w:jc w:val="both"/>
        <w:rPr/>
      </w:pPr>
      <w:r>
        <w:rPr>
          <w:rFonts w:cs="Times New Roman" w:ascii="Times New Roman" w:hAnsi="Times New Roman"/>
          <w:sz w:val="24"/>
          <w:szCs w:val="24"/>
        </w:rPr>
        <w:t xml:space="preserve">There are a variety of types of learners in a single classroom. It is also important to know what our own predominant learning style is, because when we teach, we may unintentionally favor learning style and shortchange other types of learners in the classroom. An active learning process involves listening, demonstrating, interacting, and understanding in order to engage all learners. Adult learners tend to have a need to interact and share with others. Well-designed training and educational programs use both active and passive methods. There needs to be some information transfer, but information that is only shared in a passive learning format is likely to become boring or seem irrelevant to learners. As a teacher, our goal is not only to present lecture those learners need but also to facilitate experiences that will help them gain and master the knowledge, skills and practic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s teachers, we must remember that learners are capable of cognitively understanding a great deal of information, but they can only retain segments and will only experience a value change based on some of that learning experience. We can increase retention and behavior/value change by utilizing multiple training styles such as lecture, experiential activities, and small and large group activities, and by repeating the information throughout the session. Although it is difficult to address everyone’s needs, it is important to meet as many needs as possible. To accomplish this, the instructor should assess learners’ needs and issues. Teachers should to use continuous evaluation mechanisms throughout the learning session to provide opportunities for learners to reflect on the content that was covered and answer questions while they are fresh in the learners’ mind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urriculum and course of study will equip undergraduate engineers with the foundational and fundamental knowledge and skills of the profession future study in sustainable development. Active learning and engagement can be emphasized in class by spending more time on rapid, reflective, proactive, and presentational activities rather than passively listening to lectures and mechanically practicing new structures.</w:t>
      </w:r>
    </w:p>
    <w:p>
      <w:pPr>
        <w:pStyle w:val="Normal"/>
        <w:autoSpaceDE w:val="false"/>
        <w:spacing w:lineRule="auto" w:line="240" w:before="0" w:after="0"/>
        <w:ind w:firstLine="720"/>
        <w:jc w:val="both"/>
        <w:rPr/>
      </w:pPr>
      <w:r>
        <w:rPr>
          <w:rFonts w:cs="Times New Roman" w:ascii="Times New Roman" w:hAnsi="Times New Roman"/>
          <w:sz w:val="24"/>
          <w:szCs w:val="24"/>
        </w:rPr>
        <w:t xml:space="preserve">Using facilitation techniques helps encourage learners to express their ideas and to explain their thinking and reasoning. They are learning how to learn. Teachers </w:t>
      </w:r>
      <w:r>
        <w:rPr>
          <w:rFonts w:cs="Times New Roman" w:ascii="Times New Roman" w:hAnsi="Times New Roman"/>
          <w:bCs/>
          <w:sz w:val="24"/>
          <w:szCs w:val="24"/>
        </w:rPr>
        <w:t>facilitate</w:t>
      </w:r>
      <w:r>
        <w:rPr>
          <w:rFonts w:cs="Times New Roman" w:ascii="Times New Roman" w:hAnsi="Times New Roman"/>
          <w:b/>
          <w:bCs/>
          <w:sz w:val="24"/>
          <w:szCs w:val="24"/>
        </w:rPr>
        <w:t xml:space="preserve"> </w:t>
      </w:r>
      <w:r>
        <w:rPr>
          <w:rFonts w:cs="Times New Roman" w:ascii="Times New Roman" w:hAnsi="Times New Roman"/>
          <w:sz w:val="24"/>
          <w:szCs w:val="24"/>
        </w:rPr>
        <w:t>by walking around, listening to teams, asking questions, encouraging them, helping them find right answers through questioning, and getting them working again if they get off track. In our classroom activities, focus on real problems in the environment in which the learners will work and emphasize how the learning can be applied.</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Learners can assess themselves and each other. As their instructor, we can assess learners through actual performance-based tasks and rubrics. When assigning a team project, how well did the team members collaborate and contribute their individual pieces to the greater activity. Think about how we can use both online learning and face-to-face learning to complement one another. We can use an online course to introduce a subject and then hold a group discussion in the classroom about its applicability. Continental is strongly committed to promoting the global advancement of engineering education and the development of young engineers.  University can produce globally competent graduates who are equipped to work across cultures and, as a result, can better identify opportunities, understand market foci, and successfully research and commercialize new technologies.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he new outcome-based requirements put a greater emphasis on ensuring that graduating engineers understand the role of the engineer in society; professional ethics, accountability and equity; and the impact of engineering work on society and the environment. </w:t>
      </w:r>
      <w:r>
        <w:rPr>
          <w:rFonts w:cs="Times New Roman" w:ascii="Times New Roman" w:hAnsi="Times New Roman"/>
          <w:iCs/>
          <w:sz w:val="24"/>
          <w:szCs w:val="24"/>
        </w:rPr>
        <w:t>Engineering cultures</w:t>
      </w:r>
      <w:r>
        <w:rPr>
          <w:rFonts w:cs="Times New Roman" w:ascii="Times New Roman" w:hAnsi="Times New Roman"/>
          <w:i/>
          <w:iCs/>
          <w:sz w:val="24"/>
          <w:szCs w:val="24"/>
        </w:rPr>
        <w:t xml:space="preserve"> </w:t>
      </w:r>
      <w:r>
        <w:rPr>
          <w:rFonts w:cs="Times New Roman" w:ascii="Times New Roman" w:hAnsi="Times New Roman"/>
          <w:sz w:val="24"/>
          <w:szCs w:val="24"/>
        </w:rPr>
        <w:t>situations are defined by multinational/ cultural differences in the actual practices and processes of technical problem solving. Engineer who can contribute positively to society, understand complex social system challenges, and connect to community through purposeful leadership.</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Default"/>
        <w:ind w:left="90" w:hanging="0"/>
        <w:jc w:val="both"/>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Q8(c)(vii) Provide your idea on how to improve quality in engineering education either in English or Myanmar. (Separate attachmen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past decade, emphasis on quality improvement has been one of the most characteristic features of higher education in many countries. In the new environment that higher education has entered quality plays an increasingly important role. Engineering education colleges and universities have no alternative but to follow and take advantage of the anticipated benefits that quality has to offer.</w:t>
      </w:r>
    </w:p>
    <w:p>
      <w:pPr>
        <w:pStyle w:val="Normal"/>
        <w:autoSpaceDE w:val="false"/>
        <w:spacing w:lineRule="auto" w:line="240" w:before="0" w:after="0"/>
        <w:ind w:firstLine="720"/>
        <w:jc w:val="both"/>
        <w:rPr/>
      </w:pPr>
      <w:r>
        <w:rPr>
          <w:rFonts w:cs="Times New Roman" w:ascii="Times New Roman" w:hAnsi="Times New Roman"/>
          <w:sz w:val="24"/>
          <w:szCs w:val="24"/>
        </w:rPr>
        <w:t>Today, it is important for institutions offering higher education to use appropriate curricula, course materials and teaching methodologies that are not only up-to-date, but also effective from learners’ point of view. The exponential growth of knowledge, exploding instructional technologies, enhanced access to practices of premier institutions, accessibility to knowledge, globalization of education require educators and faculty members to continuously evaluate themselves and improve upon their effectiveness. We have to develop the skills, attitudes, and motivation in our students so they will perform in a technically competent, socially responsible, and ethical manner as engineers entrusted with the safety and comfort of their client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lecturer acts as a guide for the team of students. This enables the students to share knowledge and experience among each other and in this way improve their learning output. the instructor must create a classroom situation which facilitates the learning process and in which the instructor takes responsibility for the students’ learning. It is important that the education that the students are receiving provides them with the tools necessary to succeed in their jobs, but emphasis should be also paid in that the education that the students receive is presented in a manner so that the students learn and can apply the material in their future working environment. The instructor has to provide frequent feedback to students regarding their performanc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eparing employable students will require implementing curriculum such that the students not only prepare themselves for University examination but also develop their hard and soft skills which the employers look forward to in the students to be recruited. To get desirable results, the control of input quality is required. The continuous Feedback Information and correction is required to make the system dynamic. </w:t>
      </w:r>
    </w:p>
    <w:p>
      <w:pPr>
        <w:pStyle w:val="Normal"/>
        <w:autoSpaceDE w:val="false"/>
        <w:spacing w:lineRule="auto" w:line="240" w:before="0" w:after="0"/>
        <w:ind w:firstLine="720"/>
        <w:jc w:val="both"/>
        <w:rPr/>
      </w:pPr>
      <w:r>
        <w:rPr>
          <w:rFonts w:cs="Times New Roman" w:ascii="Times New Roman" w:hAnsi="Times New Roman"/>
          <w:sz w:val="24"/>
          <w:szCs w:val="24"/>
        </w:rPr>
        <w:t xml:space="preserve">The challenge is to prepare engineering students for the industry as well as give them enough background and incentive to pursue graduate studies. Bench marking has to be done not only by studying the sister institutes but also looking beyond the system and take strategic decisions. Benchmarking is a process for self-evaluation and self-improvement through the organized and mutual comparison of practice and performance with competitors in order to identify own strength and weaknesses, and learn how to improve and adapt with changes. A key aspect of the leadership role in education is to empower staff members, both teaching and non-teaching, and to improve the learning outcome of the students. Thus educational institutions and teachers have an obligation to make learners aware of the variety of student centered learning methods. Teams have to continue to work for quality control. This is possible only when they become continuous learning teams. Innovations and experiments will lead every member of the team to learn new things.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ssessment centers may have to be set up at the institution itself to measure the levels of efficiency of different streams of the workforce. Likewise, different methods and techniques may have to be used to empower people to become more efficient and effective. There must be improvement in the methods employed for classroom teaching. The Teaching - Learning process should be planned based on the science of active learning and encourage the spirit of enquiry among students, which ultimately results in more learning, reasoning and self-confidence. The existing student assessment system is inadequate to increase competence and gauge the different degrees of excellence achieved by the students. Monitoring systems must be in place to ensure that outcomes can be analysed against the plan. In the absence of effective monitoring, there is every possibility that the progress of the programme will be affected. The possibilities of keeping track of the programme are more when there is continuous monitoring.</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efforts are judged to be particularly relevant and actionable by the university: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gineering education must recognize the need for and promote the exchange of students and educators;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versities must become part of global information networks in order to stimulate multicultural professional cooperation and differing approaches to engineering education;</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gineering education must introduce global marketing strategies and structures to attract students from other countries and cultures; and,</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Research cooperation, disciplines, structures and modalities requires</w:t>
      </w:r>
      <w:r>
        <w:rPr>
          <w:rFonts w:cs="Times New Roman" w:ascii="Times New Roman" w:hAnsi="Times New Roman"/>
          <w:sz w:val="24"/>
          <w:szCs w:val="24"/>
        </w:rPr>
        <w:t xml:space="preserve"> </w:t>
      </w:r>
      <w:r>
        <w:rPr>
          <w:rFonts w:cs="Times New Roman" w:ascii="Times New Roman" w:hAnsi="Times New Roman"/>
          <w:color w:val="000000"/>
          <w:sz w:val="24"/>
          <w:szCs w:val="24"/>
        </w:rPr>
        <w:t>people in science and industry to exercise mutual respect, promote communication, and create flexible organizations that share best practices.</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ny online content could be used for instructional purposes in our class. Project oriented learning is an instructional method in which learners gain knowledge and skills by working for an extended period of time to investigate and respond to an engaging and complex question, problem, or challenge. Project-oriented learning, when implemented well, can increase learners’ retention of content, improve learners’ attitudes towards learning, and help learners develop important work-readiness skill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oject-oriented learning helps learners develop skills to work in a knowledge-based, highly technological world. By bringing real-life context and technology to the curriculum through a project-oriented learning approach, learners are encouraged to become independent workers, critical thinkers, and lifelong learner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ducation is the basis of all growth. The quality of human capital in the state, that is the physical and mental capabilities of the population, will determine its future progress. Education not only improves the facilities and skills of people but also dramatically contributes to their physical well-be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Q8(c)(Viii) How do you understand the accreditation &amp; provide your idea how will you prepare your subject for accreditation system? (Separate attach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ne problem facing modern education is how to adapt quickly to an ever-changing world and to keep up with an almost exponential growth of knowledge. During the first year of studies, students learn to adapt to Problem-Based Learning (PBL), along with the acquisition of necessary basic knowledge within the fields of mathematics, physics, information technology, and discover the relationships between technology, as well as the context in which the technology appears. The assessment is considered part of the students’ learning process and is conducted on an academic discussion, rather than a traditional control of the student’s knowledge. In order to establish an evaluation method that matches the educational model, students must be tested on the higher levels of Bloom’s Taxonomy, as specified in the study regulations. </w:t>
      </w:r>
    </w:p>
    <w:p>
      <w:pPr>
        <w:pStyle w:val="Normal"/>
        <w:autoSpaceDE w:val="false"/>
        <w:spacing w:lineRule="auto" w:line="240" w:before="0" w:after="0"/>
        <w:ind w:firstLine="720"/>
        <w:jc w:val="both"/>
        <w:rPr/>
      </w:pPr>
      <w:r>
        <w:rPr>
          <w:rFonts w:cs="Times New Roman" w:ascii="Times New Roman" w:hAnsi="Times New Roman"/>
          <w:sz w:val="24"/>
          <w:szCs w:val="24"/>
        </w:rPr>
        <w:t>The course utilizes a lecture format in the classroom modules and the theoretical knowledge acquired will be examined by the traditional written and its practical application by oral examinations after lab practical. It is not possible to satisfy all the requirements in the course of the four-year system of studies in engineering.</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t is important that the students are trained to be flexible, adaptable and prepared to take responsibility for their own learning and their own continuous personal and professional development. The students’ ability to transfer the knowledge they hold to new situations is not always sufficient and should be improved. Although students often seem to be able to provide acceptable answers, teachers cannot always be assured of their deep understanding. Helping students promote their learning skills is an activity that is of long-term value and also a benefit to society. The students often construct new knowledge and more advanced or complex concepts without having suitable and sufficient fundamentals or preconceptions. Their prior knowledge comes from their earlier studies, texts and lectures but very much also from everyday information, news, commercials, parents and friends. </w:t>
      </w:r>
    </w:p>
    <w:p>
      <w:pPr>
        <w:pStyle w:val="Normal"/>
        <w:autoSpaceDE w:val="false"/>
        <w:spacing w:lineRule="auto" w:line="240" w:before="0" w:after="0"/>
        <w:ind w:firstLine="720"/>
        <w:jc w:val="both"/>
        <w:rPr/>
      </w:pPr>
      <w:r>
        <w:rPr>
          <w:rFonts w:cs="Times New Roman" w:ascii="Times New Roman" w:hAnsi="Times New Roman"/>
          <w:sz w:val="24"/>
          <w:szCs w:val="24"/>
        </w:rPr>
        <w:t>The students’ interest must be aroused and the class must get focused on the topic and phenomenon that will be dealt with. This can be done by using one or more leading questions, examining some relevant picture or dealing with some task they have been given. The prior knowledge of the students can also be surveyed, including the students’ preconceptions. At this stage, it is very important for the teacher to take into account what he/she already knows about the students’ preconceptions and misconceptions. This can be done by an open discussion, small quizzes or tests, questionnaires, teamwork, leading assignments, or working on the Internet in pairs or small groups. There are many alternative teaching methods. The choice is the teacher’s. Open-minded experimentation of different teaching methods will help to find the methods suitable for the students and the subject and which the teacher finds convenient.</w:t>
      </w:r>
    </w:p>
    <w:p>
      <w:pPr>
        <w:pStyle w:val="Normal"/>
        <w:autoSpaceDE w:val="false"/>
        <w:spacing w:lineRule="auto" w:line="240" w:before="0" w:after="0"/>
        <w:ind w:firstLine="720"/>
        <w:jc w:val="both"/>
        <w:rPr/>
      </w:pPr>
      <w:r>
        <w:rPr>
          <w:rFonts w:cs="Times New Roman" w:ascii="Times New Roman" w:hAnsi="Times New Roman"/>
          <w:sz w:val="24"/>
          <w:szCs w:val="24"/>
        </w:rPr>
        <w:t>One of the important aspects of engineering education is the design process of new curricula, which poses many opportunities and challenges, and has to be based on a sound foundation of science and education principles. T</w:t>
      </w:r>
      <w:r>
        <w:rPr>
          <w:rFonts w:cs="Times New Roman" w:ascii="Times New Roman" w:hAnsi="Times New Roman"/>
          <w:iCs/>
          <w:sz w:val="24"/>
          <w:szCs w:val="24"/>
        </w:rPr>
        <w:t xml:space="preserve">he design of a curriculum is not an easy task, particularly for a developing country that lacks the basis of existing curricula designed to meet its local needs and conditions. </w:t>
      </w:r>
    </w:p>
    <w:p>
      <w:pPr>
        <w:pStyle w:val="Normal"/>
        <w:autoSpaceDE w:val="false"/>
        <w:spacing w:lineRule="auto" w:line="240" w:before="0" w:after="0"/>
        <w:ind w:firstLine="720"/>
        <w:jc w:val="both"/>
        <w:rPr/>
      </w:pPr>
      <w:r>
        <w:rPr>
          <w:rFonts w:cs="Times New Roman" w:ascii="Times New Roman" w:hAnsi="Times New Roman"/>
          <w:sz w:val="24"/>
          <w:szCs w:val="24"/>
        </w:rPr>
        <w:t>Every week, the students and teacher meet in three hour lectures (traditional) and in lab practical of three hours including problem-solving, assignment, and case studies with written program code. Three teachers lead this lab practical room. These exercise classes also gives the students more time to reflect and solve problems and also interpret the results early in their subject training. A student’s performance is evaluated in terms of the grade point average per semester. All subjects in the final year are core subjects. Each student is required to work on a mini-thesis under the supervision of a faculty teacher. The students also undergo practical in industrial engineering training and education. ICT graduates need a solid foundation in technical skills from both the engineering and informatics cultures. They also need a basic understanding of economics, market and business issues. In addition, graduates should have good interpersonal skills, such as problem-solving abilities and an understanding of the needs of customers and colleague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structional design begins by identifying intended student learning outcomes, the instruction that will help learners achieve outcomes, and methods. We will plan the appropriate learning activities to help learners acquire important knowledge and skills, understand important ideas and processes, and transfer their learning in meaningful ways. We will design activities, and resources that will help learners demonstrate their learning and so meet the learning outcomes.</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 xml:space="preserve">Analysis of the subject’s content;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identification of educational goal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ssessment of teaching aids and its effectivenes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ssessment of educational methods and outcomes.</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irst relates to the content or subject matter, especially regarding the proportions of the curriculum time to be allocated to nontechnical content, science content and technical engineering content, and deciding which content is basic or optional in any engineering curriculum. The second issue relates to the skills formation, especially the proportions of curriculum time devoted to the development of professional skills, science skills, technical engineering skills, non-technical skills, etc. The third issue relates to equipment in class room, audiovisual aids, presentation, and computer. The fourth issue relates to individual search, supported self-study, online learning devoted to interpersonal skill, technical skill etc. Also, when designing modern curricula, special care should be taken to ensure that the professional profile of an engineering graduate reflects the </w:t>
      </w:r>
      <w:r>
        <w:rPr>
          <w:rFonts w:cs="Times New Roman" w:ascii="Times New Roman" w:hAnsi="Times New Roman"/>
          <w:iCs/>
          <w:sz w:val="24"/>
          <w:szCs w:val="24"/>
        </w:rPr>
        <w:t>global</w:t>
      </w:r>
      <w:r>
        <w:rPr>
          <w:rFonts w:cs="Times New Roman" w:ascii="Times New Roman" w:hAnsi="Times New Roman"/>
          <w:i/>
          <w:iCs/>
          <w:sz w:val="24"/>
          <w:szCs w:val="24"/>
        </w:rPr>
        <w:t xml:space="preserve"> </w:t>
      </w:r>
      <w:r>
        <w:rPr>
          <w:rFonts w:cs="Times New Roman" w:ascii="Times New Roman" w:hAnsi="Times New Roman"/>
          <w:sz w:val="24"/>
          <w:szCs w:val="24"/>
        </w:rPr>
        <w:t xml:space="preserve">and not regional market, due to the increasing globalization of engineering education.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essures from employers and the profession have turned attention to final year projects as the major vehicle to re-incorporate generic skills into the curriculum. The final year project has been construed as a capstone that is placed atop the student’s preceding study and is unique in its contribution. Thus, the </w:t>
      </w:r>
      <w:r>
        <w:rPr>
          <w:rFonts w:cs="Times New Roman" w:ascii="Times New Roman" w:hAnsi="Times New Roman"/>
          <w:iCs/>
          <w:sz w:val="24"/>
          <w:szCs w:val="24"/>
        </w:rPr>
        <w:t>capstone approach</w:t>
      </w:r>
      <w:r>
        <w:rPr>
          <w:rFonts w:cs="Times New Roman" w:ascii="Times New Roman" w:hAnsi="Times New Roman"/>
          <w:i/>
          <w:iCs/>
          <w:sz w:val="24"/>
          <w:szCs w:val="24"/>
        </w:rPr>
        <w:t xml:space="preserve"> </w:t>
      </w:r>
      <w:r>
        <w:rPr>
          <w:rFonts w:cs="Times New Roman" w:ascii="Times New Roman" w:hAnsi="Times New Roman"/>
          <w:sz w:val="24"/>
          <w:szCs w:val="24"/>
        </w:rPr>
        <w:t>could be seen as adding a culminating component to final year studies, which attempts to blend accumulated theoretical knowledge and engineering practice, usually defined in terms of the Accreditation Board for Engineering and Technology.</w:t>
      </w:r>
    </w:p>
    <w:p>
      <w:pPr>
        <w:pStyle w:val="Normal"/>
        <w:autoSpaceDE w:val="false"/>
        <w:spacing w:lineRule="auto" w:line="240" w:before="0" w:after="0"/>
        <w:ind w:firstLine="720"/>
        <w:jc w:val="both"/>
        <w:rPr/>
      </w:pPr>
      <w:r>
        <w:rPr>
          <w:rFonts w:cs="Times New Roman" w:ascii="Times New Roman" w:hAnsi="Times New Roman"/>
          <w:sz w:val="24"/>
          <w:szCs w:val="24"/>
        </w:rPr>
        <w:t xml:space="preserve">Adoption of learner-centered approaches is essential to improving learning outcomes, better recruitment and retention in engineering. It also helps meet accreditation requirements. Furthermore, it equips graduates with tools to cope with, and adapt to, an ever-changing workplace that demands life-long learnin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A1">
    <w:name w:val="A1"/>
    <w:qFormat/>
    <w:rPr>
      <w:rFonts w:cs="Myriad Pro"/>
      <w:color w:val="000000"/>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11:00Z</dcterms:created>
  <dc:creator>Dell</dc:creator>
  <dc:description/>
  <cp:keywords/>
  <dc:language>en-US</dc:language>
  <cp:lastModifiedBy>user</cp:lastModifiedBy>
  <dcterms:modified xsi:type="dcterms:W3CDTF">2016-08-11T09:21:00Z</dcterms:modified>
  <cp:revision>10</cp:revision>
  <dc:subject/>
  <dc:title/>
</cp:coreProperties>
</file>