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ED 411, Assignment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To encourage the students to take the engineering career, which aspects should be concerned?</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D2C31"/>
          <w:sz w:val="24"/>
          <w:szCs w:val="24"/>
        </w:rPr>
        <w:t>The challenges created by the diversity and complexity of living systems require creative, knowledgeable, and imaginative people working in teams of physicians, scientists, engineers, and even business professionals.</w:t>
      </w:r>
      <w:r>
        <w:rPr>
          <w:rFonts w:cs="Times New Roman" w:ascii="Times New Roman" w:hAnsi="Times New Roman"/>
          <w:sz w:val="24"/>
          <w:szCs w:val="24"/>
        </w:rPr>
        <w:t xml:space="preserve"> Engineers look for practical ways of making things better, more efficient, cheaper, safer, stronger, more resilient, quicker, more integrated, more effecti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hat we teach and the way that we teach it has to evolve to keep up-to-date with industry needs. This is how we can continue to deliver strong career prospects for our graduates. We’ve examined what employers mean by ‘work-ready graduates’ and as a result we’ve developed three fundamental principles that we’ve built into to all our engineering programs: innovation, enterprise, and professionalism. These are designed to best prepare graduates for the realities of modern engineering jobs. Innovation is at the very heart of what an engineer does on a day-to-day basis.</w:t>
      </w:r>
    </w:p>
    <w:p>
      <w:pPr>
        <w:pStyle w:val="Normal"/>
        <w:autoSpaceDE w:val="false"/>
        <w:spacing w:lineRule="auto" w:line="240" w:before="0" w:after="0"/>
        <w:ind w:firstLine="810"/>
        <w:jc w:val="both"/>
        <w:rPr/>
      </w:pPr>
      <w:r>
        <w:rPr>
          <w:rFonts w:cs="Times New Roman" w:ascii="Times New Roman" w:hAnsi="Times New Roman"/>
          <w:sz w:val="24"/>
          <w:szCs w:val="24"/>
        </w:rPr>
        <w:t xml:space="preserve">Teachers should explain how participation in career and technology education student organizations can promote lifelong responsibility for community service and professional development. Our engineering courses will teach students’ first-hand how to develop these crucial skills and traits. Students have learned to design technical solutions to engineering problems using a whole systems approach to engineering design. Students will demonstrate the application of mathematical tools, teamwork, and communications skills in solving various design challenges, while maintaining a safe work environment.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orking in project teams is a way of life for information and communication engineers. Work experience is one of the best ways to enhance the education and employment prospects. Including work experience, students should consider an elective course in public speaking, or get into student organizations and people skills. One of the most important things to seek during undergraduate years is experience in teamwork. The graduates who are in greatest demand are those who have teamwork experience, acquired through laboratory work, team projects, extracurricular activities, and on-the-job training. Engineering career building efforts will be more successful if students understand how the aptitudes mesh with its surroundings. </w:t>
      </w:r>
    </w:p>
    <w:tbl>
      <w:tblPr>
        <w:tblW w:w="10908" w:type="dxa"/>
        <w:jc w:val="left"/>
        <w:tblInd w:w="-108" w:type="dxa"/>
        <w:tblLayout w:type="fixed"/>
        <w:tblCellMar>
          <w:top w:w="0" w:type="dxa"/>
          <w:left w:w="108" w:type="dxa"/>
          <w:bottom w:w="0" w:type="dxa"/>
          <w:right w:w="108" w:type="dxa"/>
        </w:tblCellMar>
      </w:tblPr>
      <w:tblGrid>
        <w:gridCol w:w="10908"/>
      </w:tblGrid>
      <w:tr>
        <w:trPr>
          <w:trHeight w:val="801" w:hRule="atLeast"/>
        </w:trPr>
        <w:tc>
          <w:tcPr>
            <w:tcW w:w="10908" w:type="dxa"/>
            <w:tcBorders/>
          </w:tcPr>
          <w:p>
            <w:pPr>
              <w:pStyle w:val="Default"/>
              <w:ind w:right="1332" w:firstLine="720"/>
              <w:jc w:val="both"/>
              <w:rPr/>
            </w:pPr>
            <w:r>
              <w:rPr>
                <w:rFonts w:eastAsia="Times New Roman" w:cs="Times New Roman" w:ascii="Times New Roman" w:hAnsi="Times New Roman"/>
              </w:rPr>
              <w:t xml:space="preserve"> </w:t>
            </w:r>
            <w:r>
              <w:rPr>
                <w:rFonts w:cs="Times New Roman" w:ascii="Times New Roman" w:hAnsi="Times New Roman"/>
              </w:rPr>
              <w:t xml:space="preserve">Teachers should incorporate the elements of standard into lesson plans during the course. The topics listed for each element of the standard may be addressed in differentiated instruction matching the content of each course. Explore the impact and opportunities a student organization can develop to bring business and education together in a positive working relationship through innovative leadership and career development programs. Prepare a report of engineering design activities including a description of analysis, optimization, and selection of a final solution. Integrate business principles when working as a team. Work with others to achieve objectives in a timely manner. </w:t>
            </w:r>
          </w:p>
          <w:p>
            <w:pPr>
              <w:pStyle w:val="Normal"/>
              <w:autoSpaceDE w:val="false"/>
              <w:spacing w:lineRule="auto" w:line="240" w:before="0" w:after="0"/>
              <w:ind w:right="1332" w:firstLine="810"/>
              <w:jc w:val="both"/>
              <w:rPr>
                <w:rFonts w:ascii="Times New Roman" w:hAnsi="Times New Roman" w:cs="Times New Roman"/>
                <w:sz w:val="24"/>
                <w:szCs w:val="24"/>
              </w:rPr>
            </w:pPr>
            <w:r>
              <w:rPr>
                <w:rStyle w:val="A12"/>
                <w:rFonts w:cs="Times New Roman" w:ascii="Times New Roman" w:hAnsi="Times New Roman"/>
                <w:b w:val="false"/>
                <w:sz w:val="24"/>
                <w:szCs w:val="24"/>
              </w:rPr>
              <w:t>R</w:t>
            </w:r>
            <w:r>
              <w:rPr>
                <w:rFonts w:cs="Times New Roman" w:ascii="Times New Roman" w:hAnsi="Times New Roman"/>
                <w:color w:val="000000"/>
                <w:sz w:val="24"/>
                <w:szCs w:val="24"/>
              </w:rPr>
              <w:t>elevant engineering experience allows teachers to apply academic concepts in practice and explore possible career options. In addition, the skills and knowledge acquired through experiential learning make more marketable to companies. When applying to engineering positions teachers should demonstrate technical acumen, problem-solving skills, a results-oriented mindset, teamwork, and communication skills.</w:t>
            </w:r>
          </w:p>
          <w:p>
            <w:pPr>
              <w:pStyle w:val="Normal"/>
              <w:autoSpaceDE w:val="false"/>
              <w:spacing w:lineRule="auto" w:line="240" w:before="0" w:after="0"/>
              <w:ind w:right="13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33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Outline the facts to design the interactive tutorial assistance program.</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aching assistants play an important role in the undergraduate learning experience as they provide key educational experiences within the university.   It is important to not only be prepared but also to be predictable. Learning is best conducted in an environment in which the responsibilities of all interactive assistance programs are clear and consistent. There are some students who will unscrupulously take advantage of a tutorial assistance by trying to ingratiate themselves in an effort to do well in a course, who are simply more compulsive and who have serious academic problems. Then teachers should be sure to point out to their students any language that find problematic in resources used, and use as a teaching opportunity to discuss the implications of tutorial assistance program.</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t is also important to allow students the opportunity to provide feedback about the expectations to contribute additional ideas. Teacher can encourage students to provide this feedback by leading a discussion about these expectations, inviting students to email with comments or suggestions, or giving time in class for students to write down their feedback.</w:t>
      </w:r>
    </w:p>
    <w:p>
      <w:pPr>
        <w:pStyle w:val="Normal"/>
        <w:autoSpaceDE w:val="false"/>
        <w:spacing w:lineRule="auto" w:line="240" w:before="0" w:after="0"/>
        <w:ind w:firstLine="720"/>
        <w:jc w:val="both"/>
        <w:rPr/>
      </w:pPr>
      <w:r>
        <w:rPr>
          <w:rFonts w:cs="Times New Roman" w:ascii="Times New Roman" w:hAnsi="Times New Roman"/>
          <w:sz w:val="24"/>
          <w:szCs w:val="24"/>
        </w:rPr>
        <w:t>Research on learning styles demonstrates that some people learn best by listening or reading, while others prefer discussion or manipulating materials. Whenever possible, our classroom should include a mixture of teaching styles—lecture, group discussion, small group activities, individual writing or problem-solving—which give students the opportunity to approach the content from a variety of angle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t is important for a course supported by Learning Assistants to meet weekly with Learning Assistants (together with any Learning Assistants that are involved with the course) in order to reflect on the previous week, prepare for the upcoming week, and to listen and get feedback from Learning Assistants about how students are interacting with the course material. These meetings are also useful for creating a sense of community and to support Learning Assistants in the challenges of working with students in group environments. </w:t>
      </w:r>
    </w:p>
    <w:p>
      <w:pPr>
        <w:pStyle w:val="Normal"/>
        <w:autoSpaceDE w:val="false"/>
        <w:spacing w:lineRule="auto" w:line="240" w:before="0" w:after="0"/>
        <w:ind w:firstLine="720"/>
        <w:jc w:val="both"/>
        <w:rPr/>
      </w:pPr>
      <w:r>
        <w:rPr>
          <w:rFonts w:cs="Times New Roman" w:ascii="Times New Roman" w:hAnsi="Times New Roman"/>
          <w:sz w:val="24"/>
          <w:szCs w:val="24"/>
        </w:rPr>
        <w:t>Teacher goal is to help students achieve their goals by strengthening and clarifying their students own thinking, which helps them to strengthen and clarify writing and speaking. In addition to its usefulness as a teaching tool, the tutorial program serves as a research test bed in which we can monitor student learning patterns and investigate how humans and machines can learn interactively. The main emphasis in these systems is not on generating proofs for some other application, but on teaching humans how to reason in logic formalisms. In the meantime, we are designing and have partially implemented an interactive learning system to enhance the effectiveness of the tutorial environment. Continue to develop the interactive human/machine learning component of the tutorial system. Investigate and compare theorem-proving methods that are natural to humans and computers, respectively, and determine ways in which each can learn from the other.</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eacher should lead class discussions; supervise a lab group; mark assignments; meet and correspond with students; or facilitate help sessions. As important as teaching assistance program are to undergraduate education, the opportunities and experiences that come from being a teaching assistant are also very valuable, the skills that acquired as a teaching assistant will benefit students: facilitating discussions; planning and delivering oral presentations; evaluating the work of others and offering constructive feedback; and experience designing and assigning educational learning projects. </w:t>
      </w:r>
    </w:p>
    <w:p>
      <w:pPr>
        <w:pStyle w:val="Normal"/>
        <w:autoSpaceDE w:val="false"/>
        <w:spacing w:lineRule="auto" w:line="240" w:before="0" w:after="0"/>
        <w:jc w:val="both"/>
        <w:rPr/>
      </w:pPr>
      <w:r>
        <w:rPr>
          <w:rFonts w:cs="Times New Roman" w:ascii="Times New Roman" w:hAnsi="Times New Roman"/>
          <w:sz w:val="24"/>
          <w:szCs w:val="24"/>
        </w:rPr>
        <w:t>3. Express the personal and professional skills and attributes required for year 2 engineering program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ngineering education aims at providing students with sufficient disciplinary knowledge of science and engineering principles in order for them to become successful engineers. The implementation of professional skills as well as personal and interpersonal skills in engineering teaching must be done, without reducing the existing curriculum of technical disciplines in order to apply their theoretical and technical knowledge in a real contex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 student must know what to do, how to do it, and understand the consequences of his or hers decisions wide perspective. Engineering education fundamentally aims at preparing students to become professional engineers which requires thorough and specific knowledge in science and engineering principles and a general understanding of the complex products, processes, and systems that constitute the society of today. One way of approaching this is to consider the implementation of professional skills as a matter of teaching and learning, rather than as an implementation of new subjects in the existing curriculum. The underlying argument for this approach is to establish a realistic learning environment that challenges and motivates the students and, consequently, fosters the learning of professional skills. Teachers must know what to do, how to do it, and know the consequences of what teachers choose to do as well as being able to judge and understand those consequences in a broader perspecti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curriculum map describes where teaching teams and curriculum developers </w:t>
      </w:r>
      <w:r>
        <w:rPr>
          <w:rFonts w:cs="Times New Roman" w:ascii="Times New Roman" w:hAnsi="Times New Roman"/>
          <w:i/>
          <w:iCs/>
          <w:sz w:val="24"/>
          <w:szCs w:val="24"/>
        </w:rPr>
        <w:t xml:space="preserve">intend </w:t>
      </w:r>
      <w:r>
        <w:rPr>
          <w:rFonts w:cs="Times New Roman" w:ascii="Times New Roman" w:hAnsi="Times New Roman"/>
          <w:sz w:val="24"/>
          <w:szCs w:val="24"/>
        </w:rPr>
        <w:t xml:space="preserve">for the graduate attributes to be developed. Three consecutive steps of Define – Monitor – Assess, was applied and tested in an engineering course in which the students and professional engineers from industry interacted in an extensive role play simulation. The students’ were actively involved in the three steps of defining the professional skills criteria, monitoring and documenting their professional performance on basis of direct feedback from the professional engineers and finally, assessing their learning process. </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The year two program aims to teach communication and learning skills, critical thinking, science and modern technology alongside more traditional university subjects.  A number of questionnaires and tasks are used to develop an understanding of how individuals learn and how to optimize learning skills. There is a strong emphasis on academic writing skills, note-taking, research strategies and taking responsibility for one’s own learnin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ments of the IT professional development initiative include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 Identifying areas of IT professional skills, technical skills being only one area </w:t>
      </w:r>
    </w:p>
    <w:p>
      <w:pPr>
        <w:pStyle w:val="Normal"/>
        <w:autoSpaceDE w:val="false"/>
        <w:spacing w:lineRule="auto" w:line="240" w:before="0" w:after="0"/>
        <w:jc w:val="both"/>
        <w:rPr/>
      </w:pPr>
      <w:r>
        <w:rPr>
          <w:rFonts w:cs="Times New Roman" w:ascii="Times New Roman" w:hAnsi="Times New Roman"/>
          <w:sz w:val="24"/>
          <w:szCs w:val="24"/>
        </w:rPr>
        <w:t>_ Assigning  values to skills for the near term, short term, and long term</w:t>
      </w:r>
    </w:p>
    <w:p>
      <w:pPr>
        <w:pStyle w:val="Normal"/>
        <w:autoSpaceDE w:val="false"/>
        <w:spacing w:lineRule="auto" w:line="240" w:before="0" w:after="0"/>
        <w:jc w:val="both"/>
        <w:rPr/>
      </w:pPr>
      <w:r>
        <w:rPr>
          <w:rFonts w:cs="Times New Roman" w:ascii="Times New Roman" w:hAnsi="Times New Roman"/>
          <w:sz w:val="24"/>
          <w:szCs w:val="24"/>
        </w:rPr>
        <w:t>_ Evaluating students competence levels within the areas of IT professional skills</w:t>
      </w:r>
    </w:p>
    <w:p>
      <w:pPr>
        <w:pStyle w:val="Normal"/>
        <w:autoSpaceDE w:val="false"/>
        <w:spacing w:lineRule="auto" w:line="240" w:before="0" w:after="0"/>
        <w:jc w:val="both"/>
        <w:rPr/>
      </w:pPr>
      <w:r>
        <w:rPr>
          <w:rFonts w:cs="Times New Roman" w:ascii="Times New Roman" w:hAnsi="Times New Roman"/>
          <w:sz w:val="24"/>
          <w:szCs w:val="24"/>
        </w:rPr>
        <w:t>_ Providing continuous training in critical skills, both technical and non-technic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 Establishing an IT mentor progra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 Supervisors providing performance planning and coaching</w:t>
      </w:r>
    </w:p>
    <w:p>
      <w:pPr>
        <w:pStyle w:val="Normal"/>
        <w:autoSpaceDE w:val="false"/>
        <w:spacing w:lineRule="auto" w:line="240" w:before="0" w:after="0"/>
        <w:jc w:val="both"/>
        <w:rPr/>
      </w:pPr>
      <w:r>
        <w:rPr>
          <w:rFonts w:cs="Times New Roman" w:ascii="Times New Roman" w:hAnsi="Times New Roman"/>
          <w:sz w:val="24"/>
          <w:szCs w:val="24"/>
        </w:rPr>
        <w:t xml:space="preserve">_ Establishing team and peer feedback.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n instructors met with each student individually to discuss their respective evaluations. Professional attitudes and behaviors are critical to the survival and enhancement of professions and professionals, yet are as difficult to describe as they are to develop and measure. With continued progress in the area of developing professional attitudes and behaviors in our students, we will not only make the academic environment more professional but help to enhance the professionalism of future practitioners of pharmaceutical c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o design the work-based learning program, what are to be considered for quality assurance?</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ork-based learning is a form of experiential learning, along with learning from experience in other settings such as the home, the community or recreational pursuits. Work-based learning can be used in general education to develop problem-solving skills and learning skills. In education system, students learn theory, such as mathematical rules, through solving practical workplace tasks. </w:t>
      </w:r>
    </w:p>
    <w:p>
      <w:pPr>
        <w:pStyle w:val="Normal"/>
        <w:autoSpaceDE w:val="false"/>
        <w:spacing w:lineRule="auto" w:line="240" w:before="0" w:after="0"/>
        <w:ind w:firstLine="720"/>
        <w:jc w:val="both"/>
        <w:rPr/>
      </w:pPr>
      <w:r>
        <w:rPr>
          <w:rFonts w:cs="Times New Roman" w:ascii="Times New Roman" w:hAnsi="Times New Roman"/>
          <w:bCs/>
          <w:iCs/>
          <w:sz w:val="24"/>
          <w:szCs w:val="24"/>
        </w:rPr>
        <w:t>Education of design engineering has started to change in response to the advancement of computer technology.</w:t>
      </w:r>
      <w:r>
        <w:rPr>
          <w:rFonts w:cs="Times New Roman" w:ascii="Times New Roman" w:hAnsi="Times New Roman"/>
          <w:b/>
          <w:bCs/>
          <w:i/>
          <w:iCs/>
          <w:sz w:val="24"/>
          <w:szCs w:val="24"/>
        </w:rPr>
        <w:t xml:space="preserve"> </w:t>
      </w:r>
      <w:r>
        <w:rPr>
          <w:rFonts w:cs="Times New Roman" w:ascii="Times New Roman" w:hAnsi="Times New Roman"/>
          <w:color w:val="000000"/>
          <w:sz w:val="24"/>
          <w:szCs w:val="24"/>
        </w:rPr>
        <w:t xml:space="preserve">Work-based learning (WBL) is a university-coordinated, coherent sequence of on-the-job experiences that are related to students’ career goals and/or interests, are based on instructional preparation, and are performed in partnership with local businesses, industries, or other organizations in the community. The evidence for four of the benefits often claimed for WBL (1) improves academic performance, (2) teaches practical skills and provides career knowledge, (3) helps young people mature, and (4) helps students develop intellectual and social skills required in the workplace. Most WBL methods require students to create some kind of final project. These can be used to help students connect what they have experienced/learned at work to other environments and situations and to their studie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ork-based learning is an instructional strategy that is essential in preparing all students for success in postsecondary education and careers and is a core component of the Linked Learning approach. The primary purposes of work-based learning are to expose students to future options and provide opportunities for skill development and mastery over time. To succeed in their continued educational endeavors and careers, all students should have opportunities to develop cognitively and socio-emotionally, and to obtain workplace competence and career management skills. Work-based learning will have to be linked to instruction in the core academic subjects of English, mathematics, science and social studies, as well as foreign language.</w:t>
      </w:r>
    </w:p>
    <w:p>
      <w:pPr>
        <w:pStyle w:val="Normal"/>
        <w:autoSpaceDE w:val="false"/>
        <w:spacing w:lineRule="auto" w:line="240" w:before="0" w:after="0"/>
        <w:ind w:firstLine="720"/>
        <w:jc w:val="both"/>
        <w:rPr>
          <w:rFonts w:ascii="Times New Roman" w:hAnsi="Times New Roman" w:cs="Times New Roman"/>
          <w:iCs/>
          <w:sz w:val="24"/>
          <w:szCs w:val="24"/>
        </w:rPr>
      </w:pPr>
      <w:r>
        <w:rPr>
          <w:rFonts w:cs="Times New Roman" w:ascii="Times New Roman" w:hAnsi="Times New Roman"/>
          <w:color w:val="333333"/>
          <w:sz w:val="24"/>
          <w:szCs w:val="24"/>
        </w:rPr>
        <w:t>Quality assurance and quality improvement measures/tools are critical to the success of WBL. Quality assurance measures can be based on a range of approaches from self-assessment to external quality assurance mechanisms whereby the existence and use of appropriate procedures is verified by an external body.</w:t>
      </w:r>
      <w:r>
        <w:rPr>
          <w:rFonts w:cs="Times New Roman" w:ascii="Times New Roman" w:hAnsi="Times New Roman"/>
          <w:iCs/>
          <w:sz w:val="24"/>
          <w:szCs w:val="24"/>
        </w:rPr>
        <w:t xml:space="preserve"> Higher engineering education should combine the technology oriented vocational programme with  </w:t>
      </w:r>
    </w:p>
    <w:p>
      <w:pPr>
        <w:pStyle w:val="Normal"/>
        <w:numPr>
          <w:ilvl w:val="0"/>
          <w:numId w:val="1"/>
        </w:numPr>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Students connect what they are learning in the classroom to the education and skills required for success in workplace.</w:t>
      </w:r>
    </w:p>
    <w:p>
      <w:pPr>
        <w:pStyle w:val="Normal"/>
        <w:numPr>
          <w:ilvl w:val="0"/>
          <w:numId w:val="1"/>
        </w:numPr>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Students explore and learn about various fields and careers so they can make more informed decisions about their goals in life and the education they need to reach those goals.</w:t>
      </w:r>
    </w:p>
    <w:p>
      <w:pPr>
        <w:pStyle w:val="Normal"/>
        <w:numPr>
          <w:ilvl w:val="0"/>
          <w:numId w:val="1"/>
        </w:numPr>
        <w:autoSpaceDE w:val="false"/>
        <w:spacing w:lineRule="auto" w:line="240" w:before="0" w:after="0"/>
        <w:jc w:val="both"/>
        <w:rPr/>
      </w:pPr>
      <w:r>
        <w:rPr>
          <w:rFonts w:cs="Times New Roman" w:ascii="Times New Roman" w:hAnsi="Times New Roman"/>
          <w:color w:val="333333"/>
          <w:sz w:val="24"/>
          <w:szCs w:val="24"/>
        </w:rPr>
        <w:t>Students become more motivated to do well in university and pursue postsecondary education.</w:t>
      </w:r>
    </w:p>
    <w:p>
      <w:pPr>
        <w:pStyle w:val="Normal"/>
        <w:numPr>
          <w:ilvl w:val="0"/>
          <w:numId w:val="1"/>
        </w:numPr>
        <w:autoSpaceDE w:val="false"/>
        <w:spacing w:lineRule="auto" w:line="240" w:before="0" w:after="0"/>
        <w:jc w:val="both"/>
        <w:rPr/>
      </w:pPr>
      <w:r>
        <w:rPr>
          <w:rFonts w:cs="Times New Roman" w:ascii="Times New Roman" w:hAnsi="Times New Roman"/>
          <w:color w:val="333333"/>
          <w:sz w:val="24"/>
          <w:szCs w:val="24"/>
        </w:rPr>
        <w:t xml:space="preserve">Students gain an understanding of workplace norms, including the “soft skills” that can influence career success. </w:t>
      </w:r>
    </w:p>
    <w:p>
      <w:pPr>
        <w:pStyle w:val="Normal"/>
        <w:numPr>
          <w:ilvl w:val="0"/>
          <w:numId w:val="1"/>
        </w:numPr>
        <w:autoSpaceDE w:val="false"/>
        <w:spacing w:lineRule="auto" w:line="240" w:before="0" w:after="0"/>
        <w:jc w:val="both"/>
        <w:rPr/>
      </w:pPr>
      <w:r>
        <w:rPr>
          <w:rFonts w:cs="Times New Roman" w:ascii="Times New Roman" w:hAnsi="Times New Roman"/>
          <w:color w:val="333333"/>
          <w:sz w:val="24"/>
          <w:szCs w:val="24"/>
        </w:rPr>
        <w:t>Students have opportunities to interact with and learn from an expanded circle of adults and potential mentor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tudents learn by observing and/or actually doing real work. Learning in the workplace supports learning in the classroom and promotes the development of broad transferable skills. It enables students to acquire the attitudes, skills and knowledge needed to succeed in today’s workplace. Work-based learning also helps students achieve established academic standard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rite sociological rationale of a design curriculum.</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ver the years, professional and scientific computing societies have taken a leading role in providing support for higher education in various ways, including the formulation of curriculum guidelines.  </w:t>
      </w:r>
      <w:r>
        <w:rPr>
          <w:rFonts w:cs="Times New Roman" w:ascii="Times New Roman" w:hAnsi="Times New Roman"/>
          <w:iCs/>
          <w:color w:val="000000"/>
          <w:sz w:val="24"/>
          <w:szCs w:val="24"/>
        </w:rPr>
        <w:t xml:space="preserve">It is argued that teaching through concepts provides a practical theory for an understanding of the system of universities which is more appropriate for teachers in training than traditional approaches where learning and applying sociological theory is the aim. </w:t>
      </w:r>
      <w:r>
        <w:rPr>
          <w:rFonts w:cs="Times New Roman" w:ascii="Times New Roman" w:hAnsi="Times New Roman"/>
          <w:sz w:val="24"/>
          <w:szCs w:val="24"/>
        </w:rPr>
        <w:t xml:space="preserve">A central intent in the sociology of education is to differentiate between individual/psychological and social/structural explanations of educational phenomena. Relations between individual teachers and students are, at the center of teaching. </w:t>
      </w:r>
    </w:p>
    <w:p>
      <w:pPr>
        <w:pStyle w:val="Normal"/>
        <w:autoSpaceDE w:val="false"/>
        <w:spacing w:lineRule="auto" w:line="240" w:before="0" w:after="0"/>
        <w:ind w:firstLine="720"/>
        <w:jc w:val="both"/>
        <w:rPr/>
      </w:pPr>
      <w:r>
        <w:rPr>
          <w:rFonts w:cs="Times New Roman" w:ascii="Times New Roman" w:hAnsi="Times New Roman"/>
          <w:sz w:val="24"/>
          <w:szCs w:val="24"/>
        </w:rPr>
        <w:t>The nature and impacts of university learning has been related, statistical and field research in numerous societies has shown a persistent link between social class origins and achievement complements subjects not only in the social sciences, but in the humanities and the natural sciences. When teachers think about designing a course, as well as thinking about the needs of the learners and theories of learning, we also need to think about how the overall design of the programme (timetabling and sequencing, teaching and learning methods) will enable students or trainees to acquire the defined knowledge, skills and attitudes. Whichever design we choose, there always has to be a sequence of learning, students need to acquire certain information or skills before they can move onto understand or apply others. One of the strengths of course planning using an objectives approach is that the objectives can be used as the measure for assessing student performance. Designing a curriculum should comprise and reflect a selection of knowledge, skills, values and attitudes relevant and valued by the profession, subject disciplines and by the wider society.</w:t>
      </w:r>
    </w:p>
    <w:p>
      <w:pPr>
        <w:pStyle w:val="Normal"/>
        <w:autoSpaceDE w:val="false"/>
        <w:spacing w:lineRule="auto" w:line="240" w:before="0" w:after="0"/>
        <w:ind w:firstLine="720"/>
        <w:jc w:val="both"/>
        <w:rPr/>
      </w:pPr>
      <w:r>
        <w:rPr>
          <w:rFonts w:cs="Times New Roman" w:ascii="Times New Roman" w:hAnsi="Times New Roman"/>
          <w:sz w:val="24"/>
          <w:szCs w:val="24"/>
        </w:rPr>
        <w:t>With the rise of the so-called knowledge society, knowledge has become a central driving element of socio-economic and advanced industrial change and thus a key site of strategic focu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 a sociological concept, education denotes certain ideologies (dominant ideas), curricula, and pedagogical techniques for the teaching and management of knowledge and the social reproduction of personalities and cultures. Understanding the social influences on human behaviour helps students better manage themselves to be more enterprising, resourceful, reliable, and resilient. Effective teaching and learning of engineering curriculum increases students’ awareness and empathetic understanding of the situations of others. Engaging learning programmes depend on effective pedagogy. Students need to feel that what they are learning connects with and values their experiences. Teachers should </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 xml:space="preserve">Provide opportunities for students to revisit important content and processes.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cus assessment on valued learning and success criteria.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gn programmes to develop students’ interaction skills and use inclusive practices that acknowledge multiple abilities and contributions.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fer learning experiences that are sensitive to students’ differing interests, motivations, and responses.</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Provide a variety of experiences that become memorable anchors for learning and subsequent recall.</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re are opportunities for teachers to develop tasks and experiences that enable student–student interaction. Wherever possible, involve students in making decisions about their learning. Give students opportunities to identify possible roles for them to think critically and to participate using authentic sociological contexts. Local contexts in which students feel a direct stake can engage them with their community and provide bridges to global issu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Express the examples of advances and new developments in engineering and technological educatio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chnology is a basic human activity, a root of human development throughout history. From generation to generation, education by imitation was the only viable means of passing on the tools and skills for survival in a hostile environment.</w:t>
      </w:r>
    </w:p>
    <w:p>
      <w:pPr>
        <w:pStyle w:val="Normal"/>
        <w:autoSpaceDE w:val="false"/>
        <w:spacing w:lineRule="auto" w:line="240" w:before="0" w:after="0"/>
        <w:ind w:firstLine="720"/>
        <w:jc w:val="both"/>
        <w:rPr/>
      </w:pPr>
      <w:r>
        <w:rPr>
          <w:rFonts w:cs="Times New Roman" w:ascii="Times New Roman" w:hAnsi="Times New Roman"/>
          <w:sz w:val="24"/>
          <w:szCs w:val="24"/>
        </w:rPr>
        <w:t xml:space="preserve">Years ago Students in the subject areas enjoyed the individual creative work. In the sixties and seventies, many curriculum innovators pushed to shift the curricular emphasis from the "arts" to the "industrial" nature of the program. The decades of the eighties and nineties fostered another curriculum renewal, emphasizing the "technology" that was always inherent in the industrial programs of previous years. </w:t>
      </w:r>
      <w:r>
        <w:rPr>
          <w:rFonts w:eastAsia="CronosPro-Regular;MS Mincho" w:cs="Times New Roman" w:ascii="Times New Roman" w:hAnsi="Times New Roman"/>
          <w:sz w:val="24"/>
          <w:szCs w:val="24"/>
        </w:rPr>
        <w:t>By the end of the nineteenth century, most of the now industrialized countries had established their own engineering education systems based on the model. In the twentieth century, the professionalization of engineering continued with the development of professional societies, journals, meetings, conferences, and the professional accreditation of exams, qualifications and universities, facilitating education, the flow of information and continued professional development Science and engineering have changed the world. Then, c</w:t>
      </w:r>
      <w:r>
        <w:rPr>
          <w:rFonts w:cs="Times New Roman" w:ascii="Times New Roman" w:hAnsi="Times New Roman"/>
          <w:sz w:val="24"/>
          <w:szCs w:val="24"/>
        </w:rPr>
        <w:t xml:space="preserve">omputers were incorporated into instruction and students participated in instrumentation, robotics, graphic design work, publications, and engineering simulations. In order to stay current, technology educators must be open to these changes and to the new and better ways of assisting learners in their quest for technological literacy.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ith an emphasis on five-year engineering education, Technological Education program focuses on the education of technicians for the high-technology fields that drive our nation's economy. The program promotes improvement in the education of science and engineering technicians at the undergraduate level. In addition to technical skills and disciplinary content, students entering the industry environment need skills that allow them to understand and work effectively in a business environment. Many companies have a global presence, and students need to understand that the global economy affects them as employees. </w:t>
      </w:r>
    </w:p>
    <w:p>
      <w:pPr>
        <w:pStyle w:val="Normal"/>
        <w:autoSpaceDE w:val="false"/>
        <w:spacing w:lineRule="auto" w:line="240" w:before="0" w:after="0"/>
        <w:ind w:firstLine="720"/>
        <w:jc w:val="both"/>
        <w:rPr/>
      </w:pPr>
      <w:r>
        <w:rPr>
          <w:rFonts w:cs="Times New Roman" w:ascii="Times New Roman" w:hAnsi="Times New Roman"/>
          <w:sz w:val="24"/>
          <w:szCs w:val="24"/>
        </w:rPr>
        <w:t xml:space="preserve">Because of technology, humans can now engage in virtually instant worldwide communication, travel faster than the speed of sound and, build structures and produce durable goods through a high degree of automation. Technology has truly changed the way we live. Since technology has had, and continues to have, an enormous impact on our way of life, it seems appropriate for all persons to be able to understand and use technology. Students are taught to invent, innovate, design, test, model, evaluate, build and sometimes market solutions to simple and complex problems. Many Technological Education teachers continue to use engineering as a methodology to teach about technology and, as engineering programs become more popular, many teachers are teaching Technology/Engineering Education courses must prepare students to be technologically literate. They should help students develop individual interests and skills in technology. </w:t>
      </w:r>
    </w:p>
    <w:p>
      <w:pPr>
        <w:pStyle w:val="Normal"/>
        <w:autoSpaceDE w:val="false"/>
        <w:spacing w:lineRule="auto" w:line="240" w:before="0" w:after="0"/>
        <w:ind w:firstLine="720"/>
        <w:jc w:val="both"/>
        <w:rPr>
          <w:rFonts w:ascii="Times New Roman" w:hAnsi="Times New Roman" w:cs="Times New Roman"/>
          <w:sz w:val="24"/>
          <w:szCs w:val="24"/>
        </w:rPr>
      </w:pPr>
      <w:r>
        <w:rPr>
          <w:rFonts w:eastAsia="CronosPro-Regular;MS Mincho" w:cs="Times New Roman" w:ascii="Times New Roman" w:hAnsi="Times New Roman"/>
          <w:sz w:val="24"/>
          <w:szCs w:val="24"/>
        </w:rPr>
        <w:t>Given the role, scope and importance of engineering in social, economic and human development, the facts of engineering and technology have essentially driven globalization. In the last five decades a set of increasingly urgent global issues has emerged that call for an unprecedented move across the broad engagement of engineering, ranging from how to make the world sustainable in its social, economic and environmental dimensions, to how to cope with urbanization and globalization. The future of the world is in the hands of young engineers and we need to give them as much help as we can in facing the challenges of the fut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To improve the communication skills of engineers, what are to be emphasized in training program?</w:t>
      </w:r>
    </w:p>
    <w:p>
      <w:pPr>
        <w:pStyle w:val="Normal"/>
        <w:autoSpaceDE w:val="false"/>
        <w:spacing w:lineRule="auto" w:line="240" w:before="0" w:after="0"/>
        <w:ind w:firstLine="720"/>
        <w:jc w:val="both"/>
        <w:rPr/>
      </w:pPr>
      <w:r>
        <w:rPr>
          <w:rFonts w:cs="Times New Roman" w:ascii="Times New Roman" w:hAnsi="Times New Roman"/>
          <w:iCs/>
          <w:sz w:val="24"/>
          <w:szCs w:val="24"/>
        </w:rPr>
        <w:t xml:space="preserve">Skills such as problem solving, communications, interpersonal skills and critical and independent thinking should be fostered in engineering education, not just because they are qualities that employers look for but because they should be part of any tertiary education.  </w:t>
      </w:r>
      <w:r>
        <w:rPr>
          <w:rFonts w:cs="Times New Roman" w:ascii="Times New Roman" w:hAnsi="Times New Roman"/>
          <w:sz w:val="24"/>
          <w:szCs w:val="24"/>
        </w:rPr>
        <w:t xml:space="preserve">Effective communication skills are not built during a single class or exercise, but through continual practice. Engineering graduates require an ever-increasing range of skills to maintain relevance with the global environment of the new millennium. Engineering communication skills basically constitute several core elements such as the fluency in the English language and the fundamentals of visual communication.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ommunication skills are often practiced in an undergraduate engineering curriculum either through detailed and lengthy laboratory reports or final oral presentations of training program. A goal of any engineering curriculum is to graduate effective communicators. Spread liberally throughout the curriculum, we believe our approach allows students to practice a wide range of useful communication and critical thinking skills that will serve them well upon graduation. To build communication skills and confidence in students, educators must explicitly label the moments when, where, and how communication influences the success of the technical solution. </w:t>
      </w:r>
    </w:p>
    <w:p>
      <w:pPr>
        <w:pStyle w:val="Normal"/>
        <w:autoSpaceDE w:val="false"/>
        <w:spacing w:lineRule="auto" w:line="240" w:before="0" w:after="0"/>
        <w:ind w:firstLine="720"/>
        <w:jc w:val="both"/>
        <w:rPr/>
      </w:pPr>
      <w:r>
        <w:rPr>
          <w:rFonts w:cs="Times New Roman" w:ascii="Times New Roman" w:hAnsi="Times New Roman"/>
          <w:sz w:val="24"/>
          <w:szCs w:val="24"/>
        </w:rPr>
        <w:t>Communication includes the ability to listen to and understand various spoken messages in a variety of communicative situations and to speak concisely and clearly. Communication education improves specific skills and abilities including critical thinking, media literacy and criticism, leadership skills, and family relational development. Teaching communication may be viewed as profoundly political. The survey requested job-related competencies and knowledge of general education that people should possess in order to succeed and advance in their careers. Communication education improves the entire educational enterprise. It enhances classroom instruction and is a key to successful collaboration in the educational environment. Skill in oral presentations can be enhanced by giving fellows the chance to rehearse before a small group and by training in the preparation and use of visual aids such as graphic and text slides.</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re are many elements to communicating effectively that individuals need to consider when entering into some kind of communicative interaction. Some of these elements includ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im of the communication, level of formality, </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 xml:space="preserve">Consideration of audiences’ prior knowledge, cultural aspects etc. </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munication is not just about verbal language but it is also about how our bodies are positioned within spac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unication competence is the ability to relate to others with accuracy, clarity, comprehensibility,</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Coherence, expertise, effectiveness and appropriateness. It is a measure of determining to what extent the goals of interaction are achieved.</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mmunication education is fundamental to career success and the entire business enterprise. People entering the workforce are assisted by communication skills and employers endorse communication skills as basic to most jobs. The courses offering communication education for the business community should help students develop the skills involved in motivating people, delegating authority, listening, direction giving and group problem solving. Communication skills are essential to those in human resources develop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To design the computer server for engineering education program, what are to be aware of?</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ith the rapid development of the Internet over recent years, in conjunction with the transmission protocol and the latest version of hypertext facilities, new opportunities have come into existence for the use of the network for the remote control of experiments and other practical systems in engineering education. The functionality between client and server can be extended by means of programming languages. Through these technologies, the access rights of clients to stored data from the server, password protection and much more can be achieved. </w:t>
      </w:r>
    </w:p>
    <w:p>
      <w:pPr>
        <w:pStyle w:val="Normal"/>
        <w:autoSpaceDE w:val="false"/>
        <w:spacing w:lineRule="auto" w:line="240" w:before="0" w:after="0"/>
        <w:ind w:firstLine="720"/>
        <w:jc w:val="both"/>
        <w:rPr/>
      </w:pPr>
      <w:r>
        <w:rPr>
          <w:rFonts w:cs="Times New Roman" w:ascii="Times New Roman" w:hAnsi="Times New Roman"/>
          <w:sz w:val="24"/>
          <w:szCs w:val="24"/>
        </w:rPr>
        <w:t xml:space="preserve">Various organizations started to develop integrated educational systems which provide numerous facilities, including access to various kinds of information about courses descriptions, computerized course materials, discussion groups, chat rooms, on-line tests, etc. Earlier web-servers used in other mobile applications are static and can communicate with mobile application in redefined manner and in pre-defined data types. We should design our web-server in much flexible way to communicate with any type of data.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mobile virtual laboratory is developed to help students perform virtual experiments using mobile devices to make it possible for teaching to be conducted anytime anywhere. In addition, resources and equipment can be integrated and shared. On the server side, the equipment may include any equipment that can be connected and controlled by a computer. A windows XP operating system was used at the server while Windows was implemented at the client side. It is responsibility of the tutor to develop their ability to distinguish between the parameters involved in physical problems, the fundamental concepts of their solution, the required mathematical background and at the very end, of the necessary advanced electronic tools that can be adopted or developed to facilitate the above solution.</w:t>
      </w:r>
    </w:p>
    <w:p>
      <w:pPr>
        <w:pStyle w:val="Normal"/>
        <w:autoSpaceDE w:val="false"/>
        <w:spacing w:lineRule="auto" w:line="240" w:before="0" w:after="0"/>
        <w:jc w:val="both"/>
        <w:rPr/>
      </w:pPr>
      <w:r>
        <w:rPr>
          <w:rFonts w:cs="Times New Roman" w:ascii="Times New Roman" w:hAnsi="Times New Roman"/>
          <w:sz w:val="24"/>
          <w:szCs w:val="24"/>
        </w:rPr>
        <w:t>The following list of system server requirements reflects the system's relative priori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vailability: To achieve high availability, a teacher should always have access to the on-line service through a different office.</w:t>
      </w:r>
    </w:p>
    <w:p>
      <w:pPr>
        <w:pStyle w:val="Normal"/>
        <w:autoSpaceDE w:val="false"/>
        <w:spacing w:lineRule="auto" w:line="240" w:before="0" w:after="0"/>
        <w:jc w:val="both"/>
        <w:rPr/>
      </w:pPr>
      <w:r>
        <w:rPr>
          <w:rFonts w:cs="Times New Roman" w:ascii="Times New Roman" w:hAnsi="Times New Roman"/>
          <w:sz w:val="24"/>
          <w:szCs w:val="24"/>
        </w:rPr>
        <w:t>2. Data Integrity: It is essential that a student's transaction is never lost and the system must guarantee that each transaction is completed. Data lost from the high data rate inputs are easily recovered in subsequent broadcasts.</w:t>
      </w:r>
    </w:p>
    <w:p>
      <w:pPr>
        <w:pStyle w:val="Normal"/>
        <w:autoSpaceDE w:val="false"/>
        <w:spacing w:lineRule="auto" w:line="240" w:before="0" w:after="0"/>
        <w:jc w:val="both"/>
        <w:rPr/>
      </w:pPr>
      <w:r>
        <w:rPr>
          <w:rFonts w:cs="Times New Roman" w:ascii="Times New Roman" w:hAnsi="Times New Roman"/>
          <w:sz w:val="24"/>
          <w:szCs w:val="24"/>
        </w:rPr>
        <w:t>3. Performance: The system must be able to support information broadcast throughout the networ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Security: If an unauthorized user had access to the information they could not get data mining applications or steal the information produced by the data mining software. </w:t>
      </w:r>
    </w:p>
    <w:p>
      <w:pPr>
        <w:pStyle w:val="Normal"/>
        <w:autoSpaceDE w:val="false"/>
        <w:spacing w:lineRule="auto" w:line="240" w:before="0" w:after="0"/>
        <w:jc w:val="both"/>
        <w:rPr/>
      </w:pPr>
      <w:r>
        <w:rPr>
          <w:rFonts w:cs="Times New Roman" w:ascii="Times New Roman" w:hAnsi="Times New Roman"/>
          <w:sz w:val="24"/>
          <w:szCs w:val="24"/>
        </w:rPr>
        <w:t>5. Growth: to be able to develop more application software as new customer services are added to more near-real time information sources to the sys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Backup and Recovery: Determining the system's success is how quickly the system can recover from a failure. Backup and recovery must be smooth and non-disruptive. One way to ensure that the system can easily recover from a system crash is to make sure the data is duplicated elsewhere on the system. </w:t>
      </w:r>
    </w:p>
    <w:p>
      <w:pPr>
        <w:pStyle w:val="Normal"/>
        <w:autoSpaceDE w:val="false"/>
        <w:spacing w:lineRule="auto" w:line="240" w:before="0" w:after="0"/>
        <w:ind w:firstLine="720"/>
        <w:jc w:val="both"/>
        <w:rPr/>
      </w:pPr>
      <w:r>
        <w:rPr>
          <w:rFonts w:cs="Times New Roman" w:ascii="Times New Roman" w:hAnsi="Times New Roman"/>
          <w:sz w:val="24"/>
          <w:szCs w:val="24"/>
        </w:rPr>
        <w:t xml:space="preserve">Another essential issue in a client/server paradigm is the </w:t>
      </w:r>
      <w:r>
        <w:rPr>
          <w:rFonts w:cs="Times New Roman" w:ascii="Times New Roman" w:hAnsi="Times New Roman"/>
          <w:i/>
          <w:iCs/>
          <w:sz w:val="24"/>
          <w:szCs w:val="24"/>
        </w:rPr>
        <w:t xml:space="preserve">persistence </w:t>
      </w:r>
      <w:r>
        <w:rPr>
          <w:rFonts w:cs="Times New Roman" w:ascii="Times New Roman" w:hAnsi="Times New Roman"/>
          <w:sz w:val="24"/>
          <w:szCs w:val="24"/>
        </w:rPr>
        <w:t xml:space="preserve">of information; when a process produces some data, is this data persistent that is saved when the process terminates. From an academic perspective, numerous courses are currently offered worldwide within the context of their respective university curricula, in a variety of structural engineering fields, utilizing modern technologies to assist students visualize, comprehend and solve complex physical problems in a completely new wa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9. How can online system be utilized in students’ project management?</w:t>
      </w:r>
    </w:p>
    <w:p>
      <w:pPr>
        <w:pStyle w:val="Default"/>
        <w:ind w:firstLine="720"/>
        <w:jc w:val="both"/>
        <w:rPr/>
      </w:pPr>
      <w:r>
        <w:rPr>
          <w:rFonts w:cs="Times New Roman" w:ascii="Times New Roman" w:hAnsi="Times New Roman"/>
          <w:iCs/>
        </w:rPr>
        <w:t>Today’s collaborative projects demand efficient and productive software application tools for the workplace that will bring remote teams together to get the work done. Dynamic e-collaboration is a necessity for virtual relations and project managements.</w:t>
      </w:r>
      <w:r>
        <w:rPr>
          <w:rFonts w:cs="Times New Roman" w:ascii="Times New Roman" w:hAnsi="Times New Roman"/>
        </w:rPr>
        <w:t xml:space="preserve"> Project activities must be grouped into phases because by doing so, the core team can efficiently plan and organize resources for each activity, and also objectively measure achievement of goals and justify their decisions to move ahead, correct, or terminate. It is of great importance to organize project phases into industry-specific project cycles.</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As businesses become more global, project team members seem to be located in different areas of the world and business travel costs are soaring. </w:t>
      </w:r>
      <w:r>
        <w:rPr>
          <w:rFonts w:cs="Times New Roman" w:ascii="Times New Roman" w:hAnsi="Times New Roman"/>
          <w:sz w:val="24"/>
          <w:szCs w:val="24"/>
        </w:rPr>
        <w:t>In this way, the application will be accessible from any device connected to the internet that has a recent version of a web browser.</w:t>
      </w:r>
    </w:p>
    <w:p>
      <w:pPr>
        <w:pStyle w:val="Normal"/>
        <w:autoSpaceDE w:val="false"/>
        <w:spacing w:lineRule="auto" w:line="240" w:before="0" w:after="0"/>
        <w:jc w:val="both"/>
        <w:rPr/>
      </w:pPr>
      <w:r>
        <w:rPr>
          <w:rFonts w:cs="Times New Roman" w:ascii="Times New Roman" w:hAnsi="Times New Roman"/>
          <w:sz w:val="24"/>
          <w:szCs w:val="24"/>
        </w:rPr>
        <w:t>Online project management facilitates collaboration and reduces wastage of time, money and resources. It also automates many of the repetitive project tasks freeing project participants from that hands-on time dra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ffective use of educational technology for students’ project management and practice of basic skills ar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learn more, and more rapidly in course activities, </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the complex multimedia technologies available give learners to have more control over the learning process,</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students feel more successful, more motivated to learn and have increased self confidence and self esteem </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Teachers and administrators can use computers and information technologies to improve their roles in the education process.</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Students begin the course project at any time and progress through the course project at their own pace so flexibility is maximized.</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structors should let students know when material will be posted and students can contribute to the discussion forums. Students begin and progress through the course project together so student-to-student interaction is maximized. The teacher is central to day-to-day instruction as well as providing feedback on performance. Students and teachers engage in learning through the use of technology and become more familiar with technology by using it. Highly interactive teacher-led online courses provide students access to personalized instruction, but also requires them to work independently. Successful students are able to follow online instructions and complete assignments under their own initiative, knowing when to ask for help. The study habits students need for distance learning differ somewhat from those needed in class rooms and their effectiveness varies across students. Online teachers must be competent in their content knowledge and pedagogical skill, as well as qualified to use effective methods of teaching content online and have experience in online learning.  Depending on its design, a high-quality distance education program in each university could also assist the surrounding community. Educators and university leaders can begin an expanded learning time program very quickly with education course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variety of online tools draws on individual learning styles help students become more versatile learners. Online group work allows students to become more active participants in the learning process. Online teaching can expand existing curriculum and project to students on a regional, national, and international level. While keeping connected with students can be a challenge, the online environment offers a number of interesting pedagogical opportuniti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0. By using technical and scientific computing environments, how can the different disciplines be co-operated?</w:t>
      </w:r>
    </w:p>
    <w:p>
      <w:pPr>
        <w:pStyle w:val="Normal"/>
        <w:autoSpaceDE w:val="false"/>
        <w:spacing w:lineRule="auto" w:line="240" w:before="0" w:after="0"/>
        <w:ind w:firstLine="720"/>
        <w:jc w:val="both"/>
        <w:rPr/>
      </w:pPr>
      <w:r>
        <w:rPr>
          <w:rFonts w:cs="Times New Roman" w:ascii="Times New Roman" w:hAnsi="Times New Roman"/>
          <w:sz w:val="24"/>
          <w:szCs w:val="24"/>
        </w:rPr>
        <w:t xml:space="preserve">Today, computing environments and methods for using them have become powerful enough to tackle problems of great complexity. From the principal point of view, all modern sciences are very much influenced by technology. A new field and its object of investigation is a computer, which is an ever-developing artifact, the materialization of the ideas that try to structure knowledge and the information about the world, including computing environment. </w:t>
      </w:r>
    </w:p>
    <w:p>
      <w:pPr>
        <w:pStyle w:val="Normal"/>
        <w:autoSpaceDE w:val="false"/>
        <w:spacing w:lineRule="auto" w:line="240" w:before="0" w:after="0"/>
        <w:ind w:firstLine="720"/>
        <w:jc w:val="both"/>
        <w:rPr/>
      </w:pPr>
      <w:r>
        <w:rPr>
          <w:rFonts w:cs="Times New Roman" w:ascii="Times New Roman" w:hAnsi="Times New Roman"/>
          <w:sz w:val="24"/>
          <w:szCs w:val="24"/>
        </w:rPr>
        <w:t xml:space="preserve">The logical reasoning as a basis of all human knowledge is of course present in every kind of science as well as in philosophy. The discipline of computing is the systematic study of algorithmic processes that describe and transform information: their theory, analysis, design, efficiency, implementation, and application. Computing is an engineering science. Within the information society, there is an ever-increasing call upon expertise in mathematics and information science due to the constant development of industry and computer technology. In order for engineers to function effectively in such a multidisciplinary environment, engineering education must have the capacity to instill its graduates with skills and attributes from these diverse areas. For engineering education, these might be expanded to include critical thinking, communicating to peers and the wider community, working in multi-disciplinary teams and environmental literacy. Engineers are involved in complex projects involving infrastructure which means they will have to work across – and in collaboration with – a range of disciplines. </w:t>
      </w:r>
    </w:p>
    <w:p>
      <w:pPr>
        <w:pStyle w:val="Normal"/>
        <w:autoSpaceDE w:val="false"/>
        <w:spacing w:lineRule="auto" w:line="240" w:before="0" w:after="0"/>
        <w:ind w:firstLine="720"/>
        <w:jc w:val="both"/>
        <w:rPr/>
      </w:pPr>
      <w:r>
        <w:rPr>
          <w:rFonts w:cs="Times New Roman" w:ascii="Times New Roman" w:hAnsi="Times New Roman"/>
          <w:sz w:val="24"/>
          <w:szCs w:val="24"/>
        </w:rPr>
        <w:t xml:space="preserve">Technology has opened vast numbers of new doors into learning; it has also helped us better understand facets of learning that have nothing to do with technology. The term </w:t>
      </w:r>
      <w:r>
        <w:rPr>
          <w:rFonts w:cs="Times New Roman" w:ascii="Times New Roman" w:hAnsi="Times New Roman"/>
          <w:i/>
          <w:iCs/>
          <w:sz w:val="24"/>
          <w:szCs w:val="24"/>
        </w:rPr>
        <w:t xml:space="preserve">learning environment </w:t>
      </w:r>
      <w:r>
        <w:rPr>
          <w:rFonts w:cs="Times New Roman" w:ascii="Times New Roman" w:hAnsi="Times New Roman"/>
          <w:sz w:val="24"/>
          <w:szCs w:val="24"/>
        </w:rPr>
        <w:t>encompasses learning resources and technology, means of teaching, modes of learning, and connections to societal and global contexts. The term also includes human behavioral and cultural dimensions, including the vital role of emotion in learning, and it requires us to examine and sometimes rethink the roles of teachers and students because the ways in which we make use of spaces and bring wider societal influences into play animates the educational enterpris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nvironment comprises various types of forces such as physical, intellectual, economic, political, cultural, social, moral and motional. </w:t>
      </w:r>
      <w:r>
        <w:rPr>
          <w:rFonts w:cs="Times New Roman" w:ascii="Times New Roman" w:hAnsi="Times New Roman"/>
          <w:iCs/>
          <w:sz w:val="24"/>
          <w:szCs w:val="24"/>
        </w:rPr>
        <w:t xml:space="preserve">Scientific disciplines each develop their own perspectives that are based in part on values and that shape the information they produce. </w:t>
      </w:r>
      <w:r>
        <w:rPr>
          <w:rFonts w:cs="Times New Roman" w:ascii="Times New Roman" w:hAnsi="Times New Roman"/>
          <w:sz w:val="24"/>
          <w:szCs w:val="24"/>
        </w:rPr>
        <w:t>Environmental law often explicitly requires agencies to draw upon science. The challenge to separating out the science from the policy is that it is unclear whether it is truly feasible to adequately separate the two components for the large number of environmental law and policy decisions that depend on environmental science. Disciplines are the products of a range of intellectual, political, economic, social, and institutional factors, and as those factors change, the structure of disciplines will also change over time, potentially creating new disciplines through the splitting or merging of existing field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ideal engineer must understand the common language of engineers and have a broad understanding of economic and political structures and the relationships between different countries. The ideal engineer is expected to posses a diversity of skills and attributes, with technical competency balanced by non-technical competency. In the long term, engineers can only benefit from the possession of these qualities as they will be more competitive in the global market; to succeed in an era of rapid changes and fierce competition engineers must be of the highest quality and must meet the market’s requirement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1">
    <w:name w:val="A1"/>
    <w:qFormat/>
    <w:rPr>
      <w:rFonts w:cs="ITC Stone Serif Std Medium;ITC Stone Serif Std Medium"/>
      <w:color w:val="000000"/>
      <w:sz w:val="20"/>
      <w:szCs w:val="20"/>
    </w:rPr>
  </w:style>
  <w:style w:type="character" w:styleId="A12">
    <w:name w:val="A12"/>
    <w:qFormat/>
    <w:rPr>
      <w:rFonts w:cs="Frutiger LT Std 45 Light;Frutiger LT Std 45 Light"/>
      <w:b/>
      <w:bCs/>
      <w:color w:val="000000"/>
      <w:sz w:val="83"/>
      <w:szCs w:val="83"/>
    </w:rPr>
  </w:style>
  <w:style w:type="character" w:styleId="A4">
    <w:name w:val="A4"/>
    <w:qFormat/>
    <w:rPr>
      <w:rFonts w:cs="Rotis Semi Sans;Rotis Semi Sans"/>
      <w:color w:val="000000"/>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2">
    <w:name w:val="Pa2"/>
    <w:basedOn w:val="Normal"/>
    <w:next w:val="Normal"/>
    <w:qFormat/>
    <w:pPr>
      <w:autoSpaceDE w:val="false"/>
      <w:spacing w:lineRule="atLeast" w:line="201" w:before="0" w:after="0"/>
    </w:pPr>
    <w:rPr>
      <w:rFonts w:ascii="Georgia" w:hAnsi="Georgia" w:cs="Georgia"/>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7">
    <w:name w:val="Pa7"/>
    <w:basedOn w:val="Default"/>
    <w:next w:val="Default"/>
    <w:qFormat/>
    <w:pPr>
      <w:spacing w:lineRule="atLeast" w:line="241"/>
    </w:pPr>
    <w:rPr>
      <w:rFonts w:ascii="Calibri" w:hAnsi="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25:00Z</dcterms:created>
  <dc:creator>Dell</dc:creator>
  <dc:description/>
  <dc:language>en-US</dc:language>
  <cp:lastModifiedBy>F55A-SX039</cp:lastModifiedBy>
  <cp:lastPrinted>2016-05-01T09:55:00Z</cp:lastPrinted>
  <dcterms:modified xsi:type="dcterms:W3CDTF">2016-07-06T05:25:00Z</dcterms:modified>
  <cp:revision>2</cp:revision>
  <dc:subject/>
  <dc:title/>
</cp:coreProperties>
</file>