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  <w:u w:val="single"/>
        </w:rPr>
        <w:t>Basic Theory/</w:t>
      </w:r>
      <w:r>
        <w:rPr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T$ Chemical effect on materials</w:t>
      </w:r>
    </w:p>
    <w:p>
      <w:pPr>
        <w:pStyle w:val="Normal"/>
        <w:rPr/>
      </w:pPr>
      <w:r>
        <w:rPr>
          <w:rFonts w:cs="Arial" w:ascii="Arial" w:hAnsi="Arial"/>
        </w:rPr>
        <w:t>Q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ain chemical reaction inside electric c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ain corro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be the follow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a)Galvanic corrosion (b) Corrosion removal (c) Resistan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ways to protect corro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the forms of corros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ress stress corrosion crack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notes for follow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Carbon steel (b)Stainless steel (c)Aluminium (d) Copper all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15:00Z</dcterms:created>
  <dc:creator>ds0929</dc:creator>
  <dc:description/>
  <dc:language>en-US</dc:language>
  <cp:lastModifiedBy>ds0929</cp:lastModifiedBy>
  <dcterms:modified xsi:type="dcterms:W3CDTF">2013-08-09T13:17:00Z</dcterms:modified>
  <cp:revision>2</cp:revision>
  <dc:subject/>
  <dc:title/>
</cp:coreProperties>
</file>