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National Course Code:      </w:t>
      </w:r>
      <w:r>
        <w:rPr>
          <w:rFonts w:ascii="Helvetica" w:hAnsi="Helvetica"/>
          <w:b w:val="false"/>
        </w:rPr>
        <w:t>UEE62211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Course qualification and name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 xml:space="preserve"> Advanced Diploma of Electrical - Engineering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TAFE NSW Course Number:      </w:t>
      </w:r>
      <w:r>
        <w:rPr>
          <w:rFonts w:ascii="Helvetica" w:hAnsi="Helvetica"/>
          <w:b w:val="false"/>
        </w:rPr>
        <w:t>20282</w:t>
      </w:r>
      <w:r>
        <w:rPr>
          <w:rFonts w:ascii="Helvetica" w:hAnsi="Helvetica"/>
          <w:b/>
        </w:rPr>
        <w:tab/>
        <w:t xml:space="preserve">Version:      </w:t>
      </w:r>
      <w:r>
        <w:rPr>
          <w:rFonts w:ascii="Helvetica" w:hAnsi="Helvetica"/>
          <w:b w:val="false"/>
        </w:rPr>
        <w:t xml:space="preserve"> 3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Course Outcomes: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>This qualification provides competencies to design and validate/evaluate</w:t>
        <w:br/>
        <w:t>electrical equipment and systems, manage risk, estimate and manage projects and</w:t>
        <w:br/>
        <w:t>provide technical advice/sales.</w:t>
        <w:br/>
        <w:br/>
        <w:t>It develops competencies in the ethical and responsible application of</w:t>
        <w:br/>
        <w:t>mathematics, science, engineering techniques, Standards and Codes of Practice,</w:t>
        <w:br/>
        <w:t>engineering design practices, supervision and management of physical, human and</w:t>
        <w:br/>
        <w:t>financial resources in engineering.</w:t>
        <w:br/>
        <w:br/>
        <w:t>The core competencies of this qualification meet the prescribed requirements for</w:t>
        <w:br/>
        <w:t>Engineering Associate membership of Engineers Australia and ERAC requirements</w:t>
        <w:br/>
        <w:t>for an 'Electrician's licence'.</w:t>
        <w:br/>
        <w:br/>
        <w:t>Participants seeking Engineers Australia membership should ensure that their</w:t>
        <w:br/>
        <w:t>training provider is accredited by that body to provide Engineering Education</w:t>
        <w:br/>
        <w:t>Programs at the level of Engineering Associate.</w:t>
        <w:br/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What you must do to complete the course: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>The course structure below shows what you must do to complete this course.  The</w:t>
        <w:br/>
        <w:t>units/modules are arranged in groups and sometimes also in subgroups.</w:t>
        <w:br/>
        <w:br/>
        <w:t>You must complete each group as specified as well as following the course</w:t>
        <w:br/>
        <w:t>completion instructions.   If a course contains optional groups there will be a</w:t>
        <w:br/>
        <w:t>statement at the top of the course indicating how many you must do.  At the</w:t>
        <w:br/>
        <w:t>top of any group containing optional subgroups there will be a statement saying</w:t>
        <w:br/>
        <w:t>how many you must do.</w:t>
        <w:br/>
        <w:br/>
        <w:br/>
        <w:br/>
        <w:br/>
        <w:t>This course reflects the packaging requirements for UEE62211 Advanced Diploma of</w:t>
        <w:br/>
        <w:t>Electrical Engineering (Release 4) within the UEE11 Electrotechnology Training</w:t>
        <w:br/>
        <w:t>Package (Release 1.3).</w:t>
        <w:br/>
        <w:br/>
        <w:t>The qualification packaging rules state:</w:t>
        <w:br/>
        <w:br/>
        <w:t>The requirements for granting this qualification will be met when competency is</w:t>
        <w:br/>
        <w:t>demonstrated and achieved for:</w:t>
        <w:br/>
        <w:br/>
        <w:t>-  All the Core competency standard units, defined in the Core Competency</w:t>
        <w:br/>
        <w:t xml:space="preserve">   Standard Units table below</w:t>
        <w:br/>
        <w:br/>
        <w:t>-  A combination of Elective competency standard units to achieve a total</w:t>
        <w:br/>
        <w:t xml:space="preserve">   weighting of 480 points in accordance with the Elective Competency Standard</w:t>
        <w:br/>
        <w:t xml:space="preserve">   Units table below.</w:t>
        <w:br/>
        <w:br/>
        <w:t>Note: UEENEEG105A - Those holding an Unrestricted Electricians Licence or</w:t>
        <w:br/>
        <w:t>equivalent issued in an Australian State or Territory meets the requirements of</w:t>
        <w:br/>
        <w:t>this unit and its pre-requisite requirements.</w:t>
        <w:br/>
        <w:br/>
        <w:t>Group A Imported and Common Elective Units</w:t>
        <w:br/>
        <w:t>-------------------------------------------</w:t>
        <w:br/>
        <w:t>You may select units to a weight of 220 points. Imported units from other</w:t>
        <w:br/>
        <w:t>training packages and/or state accredited courses can be added to this group,</w:t>
        <w:br/>
        <w:t>but they must be selected from qualifications where the unit is first packaged</w:t>
        <w:br/>
        <w:t>at AQF level 6. If units have not been assigned a weighting by the relevant</w:t>
        <w:br/>
        <w:t>EE-Oz Industry Technical Advisory Committee, their weighting will be 10 points.</w:t>
        <w:br/>
        <w:br/>
        <w:t>Group B Qualification elective units</w:t>
        <w:br/>
        <w:t>------------------------------------</w:t>
        <w:br/>
        <w:t>You may select units to a weight of 60 points</w:t>
        <w:br/>
        <w:br/>
        <w:t>Group C Qualification elective units</w:t>
        <w:br/>
        <w:t>------------------------------------</w:t>
        <w:br/>
        <w:t>You may select units to a weight of 100 points</w:t>
        <w:br/>
        <w:br/>
        <w:t>Group D Qualification elective units</w:t>
        <w:br/>
        <w:t>------------------------------------</w:t>
        <w:br/>
        <w:t>You may select units to a weight of 60 points</w:t>
        <w:br/>
        <w:br/>
        <w:t>Group E Qualification elective units</w:t>
        <w:br/>
        <w:t>------------------------------------</w:t>
        <w:br/>
        <w:t>You must select units to a weight of 260 points from this group. You may select</w:t>
        <w:br/>
        <w:t>units to a weight of 480 points.</w:t>
        <w:br/>
        <w:br/>
        <w:t>Note:</w:t>
        <w:br/>
        <w:t>1. Pre-requisite pathways shall be identified and met for all elective</w:t>
        <w:br/>
        <w:t xml:space="preserve">   units selected.</w:t>
        <w:br/>
        <w:t>2. In selecting elective units considerations to career planning advice should</w:t>
        <w:br/>
        <w:t xml:space="preserve">   be given to units that form part of a pre-requisite pathway for the</w:t>
        <w:br/>
        <w:t xml:space="preserve">   progression to achieve particular competencies or qualification at a higher</w:t>
        <w:br/>
        <w:t xml:space="preserve">   level.</w:t>
        <w:br/>
        <w:t>3. Registered training organisations shall also provide information related to</w:t>
        <w:br/>
        <w:t xml:space="preserve">   the relevant pathway(s) that may be taken to achieve paraprofessional status</w:t>
        <w:br/>
        <w:t xml:space="preserve">   (associate membership) with a professional engineering membership</w:t>
        <w:br/>
        <w:t xml:space="preserve">   organisation.</w:t>
        <w:br/>
        <w:br/>
        <w:t>To satisfy the Training Package requirements, this TAFE NSW course has been</w:t>
        <w:br/>
        <w:t>structured as follows:</w:t>
        <w:br/>
        <w:br/>
        <w:t>All Core Competency Standard units and elective competency standard units to a</w:t>
        <w:br/>
        <w:t>weight of 480 points.</w:t>
        <w:br/>
        <w:br/>
        <w:t>Group 1 - Core competency Standard units</w:t>
        <w:br/>
        <w:t>----------------------------------------</w:t>
        <w:br/>
        <w:t>All core units must be completed</w:t>
        <w:br/>
        <w:br/>
        <w:t>Group 2 - Group (A): Imported and common elective units</w:t>
        <w:br/>
        <w:t>--------------------------------------------------------</w:t>
        <w:br/>
        <w:t>This group consists of two subgroups. You may complete units to a maximum</w:t>
        <w:br/>
        <w:t>weight of 220 points from these subgroups.</w:t>
        <w:br/>
        <w:br/>
        <w:t xml:space="preserve">  Subgroup 1: Group A units listed in UEE62211</w:t>
        <w:br/>
        <w:t xml:space="preserve">  Subgroup 2: SELECT THESE UNITS ONLY IF PART OF PRE-REQUISITE CHAIN</w:t>
        <w:br/>
        <w:t xml:space="preserve">              These units can be counted as part of the elective count ONLY if</w:t>
        <w:br/>
        <w:t xml:space="preserve">              they are included as a pre-requisite unit for an elective unit</w:t>
        <w:br/>
        <w:t xml:space="preserve">              that you choose as stated in the UEE11 R1.1 Training Package:</w:t>
        <w:br/>
        <w:t xml:space="preserve">              "Where a Competency Standard Unit has pre-requisite Competency</w:t>
        <w:br/>
        <w:t xml:space="preserve">              Standards Unit requirements, such pre-requisite units shall be</w:t>
        <w:br/>
        <w:t xml:space="preserve">              completed and their weighted points counted toward qualification</w:t>
        <w:br/>
        <w:t xml:space="preserve">              completion." (1.5 Qualifications and Packaging Rules)</w:t>
        <w:br/>
        <w:br/>
        <w:t>Group 3 - Group (B): Qualification elective units listed in UEE62211</w:t>
        <w:br/>
        <w:t>--------------------------------------------------------------------</w:t>
        <w:br/>
        <w:t>You may complete units to a maximum weight of 60 points from this group.</w:t>
        <w:br/>
        <w:br/>
        <w:t>Group 4 - Group (C): Qualification elective units listed in UEE62211</w:t>
        <w:br/>
        <w:t>--------------------------------------------------------------------</w:t>
        <w:br/>
        <w:t>You may complete units to a maximum weight of 100 points from this group.</w:t>
        <w:br/>
        <w:br/>
        <w:t>Group 5 - Group (D): Qualification elective units listed in UEE62211</w:t>
        <w:br/>
        <w:t>--------------------------------------------------------------------</w:t>
        <w:br/>
        <w:t>You may complete units to a maximum weight of 60 points from this group.</w:t>
        <w:br/>
        <w:br/>
        <w:t>Group 6 - Group (E): Qualification elective units listed in UEE62211</w:t>
        <w:br/>
        <w:t>--------------------------------------------------------------------</w:t>
        <w:br/>
        <w:t>You must complete units to a minimum weighting of 260 points from this group.</w:t>
        <w:br/>
        <w:t>You may complete all elective units from this group to a maximum weighting</w:t>
        <w:br/>
        <w:t>480 points.</w:t>
        <w:br/>
        <w:br/>
        <w:br/>
        <w:t>NOTES FOR STUDENTS</w:t>
        <w:br/>
        <w:t>------------------</w:t>
        <w:br/>
        <w:t>1. LEARNER SUPPORT</w:t>
        <w:br/>
        <w:t>Students who require support to meet their learning goals may co-enrol in the</w:t>
        <w:br/>
        <w:t>Learner Support course (TAFE Course Number 9999). Talk to your teacher if you</w:t>
        <w:br/>
        <w:t>think you may require learner support.</w:t>
        <w:br/>
        <w:br/>
        <w:t>2. SELECTION OF ELECTIVES</w:t>
        <w:br/>
        <w:t>Talk to your teacher and/or workplace trainer to ensure that your combination</w:t>
        <w:br/>
        <w:t>of electives provides you with a suitable vocational outcome.</w:t>
        <w:br/>
        <w:br/>
        <w:t>3. RECOGNITION</w:t>
        <w:br/>
        <w:t>If you have completed other relevant training you may be eligible to have</w:t>
        <w:br/>
        <w:t>units of competency from previous training counted towards completion for this</w:t>
        <w:br/>
        <w:t>course. Talk to your teacher or workplace trainer if you think you may be</w:t>
        <w:br/>
        <w:t>eligible for recognition for units previously completed.</w:t>
        <w:br/>
        <w:br/>
        <w:t>4. PREREQUISITE UNITS</w:t>
        <w:br/>
        <w:t>Some units in this course may have prerequisites that must be completed in a</w:t>
        <w:br/>
        <w:t>lower level qualification or selected as part of this course. Refer to the</w:t>
        <w:br/>
        <w:t>Training Package or consult your teacher for information about prerequisites to</w:t>
        <w:br/>
        <w:t>elective units.</w:t>
        <w:br/>
        <w:br/>
      </w:r>
    </w:p>
    <w:p>
      <w:pPr>
        <w:pStyle w:val="Normal"/>
        <w:bidi w:val="0"/>
        <w:jc w:val="left"/>
        <w:rPr/>
      </w:pPr>
      <w:r>
        <w:rPr>
          <w:b w:val="false"/>
          <w:sz w:val="24"/>
        </w:rPr>
        <w:t>Course Elective Completion :</w:t>
        <w:br/>
        <w:t xml:space="preserve"> Elective module/units to a total weight/points of at least 480 must be completed. These may be chosen from groups 2, 3, 4, 5,</w:t>
      </w:r>
    </w:p>
    <w:p>
      <w:pPr>
        <w:pStyle w:val="Normal"/>
        <w:bidi w:val="0"/>
        <w:jc w:val="left"/>
        <w:rPr/>
      </w:pPr>
      <w:r>
        <w:rPr>
          <w:rFonts w:ascii="Helvetica" w:hAnsi="Helvetica"/>
        </w:rPr>
        <w:br/>
        <w:t xml:space="preserve"> Group 1 CORE COMPETENCY STANDARD UNITS</w:t>
        <w:br/>
        <w:t>          All module/units must be completed</w:t>
      </w:r>
    </w:p>
    <w:p>
      <w:pPr>
        <w:pStyle w:val="Normal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7" w:type="dxa"/>
        </w:tblCellMar>
      </w:tblPr>
      <w:tblGrid>
        <w:gridCol w:w="1990"/>
        <w:gridCol w:w="140"/>
        <w:gridCol w:w="1063"/>
        <w:gridCol w:w="226"/>
        <w:gridCol w:w="4252"/>
        <w:gridCol w:w="543"/>
        <w:gridCol w:w="59"/>
        <w:gridCol w:w="585"/>
      </w:tblGrid>
      <w:tr>
        <w:trPr/>
        <w:tc>
          <w:tcPr>
            <w:tcW w:w="21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7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D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Use engineering applications software on personal computer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06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methods to maintain currency of industry developmen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11C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risk in electrotechnology activiti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15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design briefs for electrotechnology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71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Write specifications for electrical engineering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0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industry and community standards to engineering activiti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material science to solving electrotechnology engineering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physics to solving electrotechnology engineering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stablish and follow a competency development plan in an electrotechnology engineering disciplin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Occupational Health and Safety regulations, codes and practices in the workplac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bricate, assemble and dismantle utilities industry componen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d.c.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5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ix and secure electrotechnology equipment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drawings, diagrams, schedules, standards, codes and specific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1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mplement and monitor energy sector OHS policies and procedur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mpile and produce an energy sector detailed report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5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for problems in complex multiple path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basic engineering computational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3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ocument and apply measures to control OHS risks associated with electrotechnology work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0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ingle and three phase low voltage machin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3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ingle and three phase low voltage electrical apparatus and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6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rrange circuits, control and protection for general electrical install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lectromagnetic devices and related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low voltage a.c.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low voltage wiring and accessori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ppliances, switchgear and associated accessories for low voltage electrical install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5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erify compliance and functionality of low voltage general electrical install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erminate cables, cords and accessories for low voltage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wiring systems and cables for low voltage general electrical install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8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-shoot and repair faults in low voltage electrical apparatus and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connect electrical control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4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to problems in complex polyphase power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large electrical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0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large electrical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ategies to address environmental and sustainability issues in the energy sector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2 GROUP A - IMPORTED AND COMMON ELECTIVES UNITS</w:t>
              <w:br/>
              <w:t>          Subgroup 1 must be completed</w:t>
              <w:br/>
              <w:t>          Module/units to a maximum total weight/points of 22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1 GROUP A UNITS LISTED IN UEE62211</w:t>
              <w:br/>
              <w:t>          Module/units to a maximum total weight/points of 22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BSBINM501A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anage an information or knowledge management system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INN502A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Build and sustain an innovative work environ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MGT502B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people performan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7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MGT516C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cilitate continuous improve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WOR502B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nsure team effectivenes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6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2 SELECT THESE UNITS ONLY IF PART OF PRE-REQUISITE CHAIN</w:t>
              <w:br/>
              <w:t>          You may choose electives from this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D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Use computer applications relevant to a workpla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9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engineering drawings using manual drafting &amp; CAD for electrotechnology/utilities applic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9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electrotechnology_utilities drawings using manual drafting and CAD equipment and softwar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9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duce detailed electrotechnology _utilities drawings using computer aided design equipment and sof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EL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Working safely near live electrical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3 GROUP B - QUALIFICATION ELECTIVE UNITS LISTED IN UEE62211</w:t>
              <w:br/>
              <w:t>          Module/units to a maximum total weight/points of 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A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ssemble, mount and connect control gear and switchgear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1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bricate and assemble bus ba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1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ount and wire control panel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an integrated cabling installation system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cabling for multiple access to telecommunication ser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odify performance data communication copper cabl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ind and repair faults in LV d.c. electrical apparatus and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arry out basic repairs to electrical components and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emergency safe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traction lift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operation of electrical mining equipment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operation of electrical marine equipment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and arrange equipment for special LV electrical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field power and distribution systems with a low voltage demand up to 200 A per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Overhaul and repair major switchgear and controlgear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Wind electrical coi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ce and connect electrical coi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wind single phase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wind three phase low voltage induction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wind LV direct current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electrical tests on L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mechanical tests on electrical machines and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 and maintain mechanical components of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and service traction lifts systems and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escalators, moving walks and treadway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lign and install traction lift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, set up and commission interval meter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advice on effective and energy efficient lighting produ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pply effective and efficient lighting products for domestic and small commercial applic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advice on the application of energy efficient lighting for ambient and aesthetic effec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emergency light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s basic electronic apparatus faults by replacement of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single phase input d.c. power suppl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 and set up basic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instrumentation drawings, specification, standards and equipment manua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pressure measurement component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0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density_level measurement component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flow measurement component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0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temperature measurement component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, enter and verify operating instructions in microprocessor equipped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3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extra low voltage (ELV) electro-pneumatic control systems and driv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the electrical installation of integrate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lectrical integrate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discrete control programs for programmable controll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J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and connect refrigerant tubing and fitt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27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3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J10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stablish the basic operating conditions of vapour compress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J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stablish the basic operating conditions of air condition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basic problems in photovoltaic energy apparatu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4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environmentally and sustainable procedures in the energy sector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4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, configure and commission LV grid connected photovoltaic power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1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ttend to breakdowns in hazardous areas - coal min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ttend to breakdowns in hazardous area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ttend to breakdowns in hazardous areas - dust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ttend to breakdowns in hazardous areas - pressuris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explosion-protected equipment and wiring systems - coal min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explosion-protected equipment and wiring system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explosion-protected equipment and wiring systems - dust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explosion-protected equipment and wiring systems - pressuris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equipment in hazardous areas - coal min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equipment in hazardous area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equipment in hazardous areas - dust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3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equipment in hazardous areas - pressuris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3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testing of hazardous areas installations - coal min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8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ort on the integrity of explosion-protected equipment in a hazardous area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erform HV field switching operation to a given schedul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6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nergy supply network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6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nergy supply network protection equipment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4 GROUP C - QUALIFICATION ELECTIVE UNITS LISTED IN UEE62211</w:t>
              <w:br/>
              <w:t>          Module/units to a maximum total weight/points of 10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5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Estimate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implement energy sector maintenance progra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7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replace low voltage current transformer meter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erify compliance and functionality of special LV electrical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compliance inspection of single phase LV electrical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compliance inspection of LV electrical installations with demand exceeding 100 A per phas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compliance inspection of special LV electrical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electrical installations with a low voltage demand up to 400 A per phas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low voltage switchboard and control panel layou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3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arry out low voltage electrical field testing and report find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wind HV three phase induction machines rated for voltages to 3.3 kV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wind HV three phase induction machines rated for voltages above 3.3 kV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electrical tests on H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place LV electrical apparatus and associated circuits into servi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complex lift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vestigate and report on electrical incidents and caus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compliance policies and plans to conduct a electrical contracting busines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low voltage power factor correction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detailed electrical draw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photometric data for illumination system desig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effective and efficient light sources and luminaires for given locations and desig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ffective and efficient lighting for residential and commercial build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quotations for the supply of effective and efficient lighting products for lighting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1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industrial field control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problems in industrial contro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analogue circuits and components in electronic contro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fluid circuit oper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pneumatic-hydraulic system oper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3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igital controls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 electrical integrated system interface for access through a touch scree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ccess control of electrical integrated systems using logic-based programming too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interfaces for multiple access methods to monitor,schedule &amp; control electrical integrated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ingle phase electronic power control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polyphase electronic power control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word and analogue control programs for programmable logic controllers.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programs in Supervisory Control and Data Acquisi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uctured programs to control external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grid connected photovoltaic power suppl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4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mplement and monitor energy sector environmental and sustainable policies and procedu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ategies to address sustainability issues for electrical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energy loads and uses for energy efficiency in residential, office and retail premis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energy loads and uses for energy efficiency in commercial facilit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energy loads and uses for energy efficiency in industrial properties and enterpris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3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testing of hazardous areas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4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visual inspection of hazardous areas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detailed inspection of    hazardous areas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manage maintenance programs for hazardous areas electrical equipment - coal min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7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compliance of hazardous area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5 GROUP D - QUALIFICATION ELECTIVE UNITS LISTED IN UEE62211</w:t>
              <w:br/>
              <w:t>          Module/units to a maximum total weight/points of 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6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repare tender submissions for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ergy sector directory ser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lectrical installations with a low voltage demand greater than 400 A per phas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3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valuate performance of low voltage electrical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valuate performance of L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complex electronic circuits controlling fluid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figure and maintain industrial control system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ffective engineering strategies for energy reduction in build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3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a conformity assessment of explosion-protected equipment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electrical installations for hazardous area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6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audit of hazardous areas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6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nergy supply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lectrical energy distribu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lectrical energy supply transmiss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istributed genera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6 GROUP E - QUALIFICATION ELECTIVE UNITS LISTED IN UEE6221</w:t>
              <w:br/>
              <w:t>          Module/units to a total weight/points of at least 260 and no more than 480 must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7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anage contract vari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ergy sector computer network applications infrastructur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industrial control programs for microcomputer equipped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programming solution for computer systems engineering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mbedded controller contro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advanced computational processes to provide solutions to energy sector engineering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3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switchboards rated for high fault levels (greater than 400 A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4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induction machine and control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develop modifications to L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a.c. motor driv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.c. motor driv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servo driv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configure Human-Machine Interface (HMI)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use advanced programming tools PC networks and HMI Interfac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test code for microcontroller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lassify hazardous area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xplosion-protected electrical systems and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6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the fitness-for-purpose of hazardous areas explosion-protected equipment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energy supply power transformer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energy supply system protection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1397" w:gutter="0" w:header="709" w:top="1440" w:footer="4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7305</wp:posOffset>
              </wp:positionH>
              <wp:positionV relativeFrom="paragraph">
                <wp:posOffset>68580</wp:posOffset>
              </wp:positionV>
              <wp:extent cx="6210300" cy="0"/>
              <wp:effectExtent l="635" t="635" r="635" b="63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5.4pt" to="491.1pt,5.4pt" ID="Shape1" stroked="t" o:allowincell="f" style="position:absolute">
              <v:stroke color="black" joinstyle="round" endcap="flat"/>
              <v:fill o:detectmouseclick="t" on="false"/>
              <w10:wrap type="square"/>
            </v:line>
          </w:pict>
        </mc:Fallback>
      </mc:AlternateContent>
    </w:r>
    <w:r>
      <w:rPr/>
      <w:br/>
    </w:r>
    <w:r>
      <w:rPr>
        <w:rFonts w:ascii="Helvetica" w:hAnsi="Helvetica"/>
        <w:sz w:val="14"/>
      </w:rPr>
      <w:t>(C) NSW TAFE Commission 2013</w:t>
      <w:tab/>
      <w:t xml:space="preserve">Course No.: 20282/ 3 Date Modified: 1-Jul-2013 </w:t>
      <w:tab/>
      <w:t xml:space="preserve">Date Printed: 1-Oct-2013    Page: </w:t>
    </w:r>
    <w:r>
      <w:rPr>
        <w:rFonts w:ascii="Helvetica" w:hAnsi="Helvetica"/>
        <w:sz w:val="14"/>
      </w:rPr>
      <w:fldChar w:fldCharType="begin"/>
    </w:r>
    <w:r>
      <w:rPr>
        <w:sz w:val="14"/>
        <w:rFonts w:ascii="Helvetica" w:hAnsi="Helvetica"/>
      </w:rPr>
      <w:instrText xml:space="preserve"> PAGE </w:instrText>
    </w:r>
    <w:r>
      <w:rPr>
        <w:sz w:val="14"/>
        <w:rFonts w:ascii="Helvetica" w:hAnsi="Helvetica"/>
      </w:rPr>
      <w:fldChar w:fldCharType="separate"/>
    </w:r>
    <w:r>
      <w:rPr>
        <w:sz w:val="14"/>
        <w:rFonts w:ascii="Helvetica" w:hAnsi="Helvetica"/>
      </w:rPr>
      <w:t>10</w:t>
    </w:r>
    <w:r>
      <w:rPr>
        <w:sz w:val="14"/>
        <w:rFonts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820" w:leader="none"/>
      </w:tabs>
      <w:bidi w:val="0"/>
      <w:jc w:val="center"/>
      <w:rPr/>
    </w:pPr>
    <w:r>
      <w:rPr/>
      <w:t xml:space="preserve">    </w:t>
    </w:r>
    <w:r>
      <w:rPr>
        <w:rFonts w:ascii="Helvetica" w:hAnsi="Helvetica"/>
        <w:b/>
        <w:sz w:val="24"/>
      </w:rPr>
      <w:t>NEW SOUTH WALES TECHNICAL AND FURTHER EDUCATION COMMISSION</w:t>
    </w:r>
    <w:r>
      <w:rPr/>
      <w:br/>
    </w:r>
    <w:r>
      <w:rPr>
        <w:rFonts w:ascii="Helvetica" w:hAnsi="Helvetica"/>
        <w:b/>
      </w:rPr>
      <w:t>STUDENT ASSESSMENT GUIDE - COUR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/>
      <w:b/>
      <w:sz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/>
      <w:b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/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9:01:00Z</dcterms:created>
  <dc:creator>scip</dc:creator>
  <dc:description/>
  <dc:language>en-US</dc:language>
  <cp:lastModifiedBy/>
  <cp:lastPrinted>1997-07-31T09:01:00Z</cp:lastPrinted>
  <cp:revision>0</cp:revision>
  <dc:subject/>
  <dc:title/>
</cp:coreProperties>
</file>