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/>
      </w:pPr>
      <w:r>
        <w:rPr>
          <w:rFonts w:ascii="Helvetica" w:hAnsi="Helvetica"/>
          <w:b/>
        </w:rPr>
        <w:t xml:space="preserve">National Course Code:      </w:t>
      </w:r>
      <w:r>
        <w:rPr>
          <w:rFonts w:ascii="Helvetica" w:hAnsi="Helvetica"/>
          <w:b w:val="false"/>
        </w:rPr>
        <w:t>UEE62111</w:t>
        <w:br/>
      </w:r>
    </w:p>
    <w:p>
      <w:pPr>
        <w:pStyle w:val="Normal"/>
        <w:bidi w:val="0"/>
        <w:jc w:val="left"/>
        <w:rPr/>
      </w:pPr>
      <w:r>
        <w:rPr>
          <w:rFonts w:ascii="Helvetica" w:hAnsi="Helvetica"/>
          <w:b/>
        </w:rPr>
        <w:t xml:space="preserve">Course qualification and name </w:t>
      </w:r>
    </w:p>
    <w:p>
      <w:pPr>
        <w:pStyle w:val="Normal"/>
        <w:bidi w:val="0"/>
        <w:jc w:val="left"/>
        <w:rPr/>
      </w:pPr>
      <w:r>
        <w:rPr>
          <w:sz w:val="24"/>
        </w:rPr>
        <w:t xml:space="preserve"> </w:t>
      </w:r>
      <w:r>
        <w:rPr>
          <w:rFonts w:ascii="Courier" w:hAnsi="Courier"/>
        </w:rPr>
        <w:br/>
        <w:t xml:space="preserve"> Advanced Diploma of Engineering Technology - Electrical</w:t>
        <w:br/>
      </w:r>
    </w:p>
    <w:p>
      <w:pPr>
        <w:pStyle w:val="Normal"/>
        <w:bidi w:val="0"/>
        <w:jc w:val="left"/>
        <w:rPr/>
      </w:pPr>
      <w:r>
        <w:rPr>
          <w:rFonts w:ascii="Helvetica" w:hAnsi="Helvetica"/>
          <w:b/>
        </w:rPr>
        <w:t xml:space="preserve">TAFE NSW Course Number:      </w:t>
      </w:r>
      <w:r>
        <w:rPr>
          <w:rFonts w:ascii="Helvetica" w:hAnsi="Helvetica"/>
          <w:b w:val="false"/>
        </w:rPr>
        <w:t>20281</w:t>
      </w:r>
      <w:r>
        <w:rPr>
          <w:rFonts w:ascii="Helvetica" w:hAnsi="Helvetica"/>
          <w:b/>
        </w:rPr>
        <w:tab/>
        <w:t xml:space="preserve">Version:      </w:t>
      </w:r>
      <w:r>
        <w:rPr>
          <w:rFonts w:ascii="Helvetica" w:hAnsi="Helvetica"/>
          <w:b w:val="false"/>
        </w:rPr>
        <w:t xml:space="preserve"> 2</w:t>
        <w:br/>
      </w:r>
    </w:p>
    <w:p>
      <w:pPr>
        <w:pStyle w:val="Normal"/>
        <w:bidi w:val="0"/>
        <w:jc w:val="left"/>
        <w:rPr/>
      </w:pPr>
      <w:r>
        <w:rPr>
          <w:rFonts w:ascii="Helvetica" w:hAnsi="Helvetica"/>
          <w:b/>
        </w:rPr>
        <w:t xml:space="preserve">Course Outcomes: </w:t>
      </w:r>
    </w:p>
    <w:p>
      <w:pPr>
        <w:pStyle w:val="Normal"/>
        <w:bidi w:val="0"/>
        <w:jc w:val="left"/>
        <w:rPr/>
      </w:pPr>
      <w:r>
        <w:rPr>
          <w:sz w:val="24"/>
        </w:rPr>
        <w:t xml:space="preserve"> </w:t>
      </w:r>
      <w:r>
        <w:rPr>
          <w:rFonts w:ascii="Courier" w:hAnsi="Courier"/>
        </w:rPr>
        <w:br/>
        <w:t>This qualification provides enabling competencies to design and</w:t>
        <w:br/>
        <w:t>validate/evaluate electrical equipment and systems and provide technical</w:t>
        <w:br/>
        <w:t>advice/sales.</w:t>
        <w:br/>
      </w:r>
    </w:p>
    <w:p>
      <w:pPr>
        <w:pStyle w:val="Normal"/>
        <w:bidi w:val="0"/>
        <w:jc w:val="left"/>
        <w:rPr/>
      </w:pPr>
      <w:r>
        <w:rPr>
          <w:rFonts w:ascii="Helvetica" w:hAnsi="Helvetica"/>
          <w:b/>
        </w:rPr>
        <w:t xml:space="preserve">What you must do to complete the course: </w:t>
      </w:r>
    </w:p>
    <w:p>
      <w:pPr>
        <w:pStyle w:val="Normal"/>
        <w:bidi w:val="0"/>
        <w:jc w:val="left"/>
        <w:rPr/>
      </w:pPr>
      <w:r>
        <w:rPr>
          <w:sz w:val="24"/>
        </w:rPr>
        <w:t xml:space="preserve"> </w:t>
      </w:r>
      <w:r>
        <w:rPr>
          <w:rFonts w:ascii="Courier" w:hAnsi="Courier"/>
        </w:rPr>
        <w:br/>
        <w:t>The course structure below shows what you must do to complete this course.  The</w:t>
        <w:br/>
        <w:t>units/modules are arranged in groups and sometimes also in subgroups.</w:t>
        <w:br/>
        <w:br/>
        <w:t>You must complete each group as specified as well as following the course</w:t>
        <w:br/>
        <w:t>completion instructions.   If a course contains optional groups there will be a</w:t>
        <w:br/>
        <w:t>statement at the top of the course indicating how many you must do.  At the</w:t>
        <w:br/>
        <w:t>top of any group containing optional subgroups there will be a statement saying</w:t>
        <w:br/>
        <w:t>how many you must do.</w:t>
        <w:br/>
        <w:br/>
        <w:br/>
        <w:br/>
        <w:br/>
        <w:t>This course reflects the packaging requirements for UEE62111 Advanced Diploma of</w:t>
        <w:br/>
        <w:t>Engineering Technology - Electrical (Release 3) within the Electrotechnology</w:t>
        <w:br/>
        <w:t>Training Package (UEE11 Release 1.3). The qualification packaging rules are as</w:t>
        <w:br/>
        <w:t>follows:</w:t>
        <w:br/>
        <w:br/>
        <w:t>The requirements for granting this qualification will be met when competency is</w:t>
        <w:br/>
        <w:t>demonstrated and achieved for:</w:t>
        <w:br/>
        <w:br/>
        <w:t>- All the Core competency standard units, and</w:t>
        <w:br/>
        <w:br/>
        <w:t>- A combination of Elective competency standard units to achieve a total</w:t>
        <w:br/>
        <w:t xml:space="preserve">  weighting of 720 points.</w:t>
        <w:br/>
        <w:br/>
        <w:t>- All the required prerequisite competency standard units</w:t>
        <w:br/>
        <w:br/>
        <w:t xml:space="preserve">  Group A - Imported and Common Elective Units.</w:t>
        <w:br/>
        <w:t xml:space="preserve">  You may select units to a weight of 360 points.Imported units from other</w:t>
        <w:br/>
        <w:t xml:space="preserve">  training packages and/or state accredited courses can be added to this group,</w:t>
        <w:br/>
        <w:t xml:space="preserve">  but they must be selected from qualifications where the unit is first packaged</w:t>
        <w:br/>
        <w:t xml:space="preserve">  at AQF level 6. If units have not been assigned a weighting by the relevant</w:t>
        <w:br/>
        <w:t xml:space="preserve">  EE-Oz Industry Technical Advisory Committee, their weighting will be</w:t>
        <w:br/>
        <w:t xml:space="preserve">  10 points.</w:t>
        <w:br/>
        <w:br/>
        <w:t xml:space="preserve">  Group B - Qualification Elective Units.  You may select units to a weight of</w:t>
        <w:br/>
        <w:t xml:space="preserve">  160 points.</w:t>
        <w:br/>
        <w:br/>
        <w:t xml:space="preserve">  Group C - Qualification Elective Units.  You may select units to a weight of</w:t>
        <w:br/>
        <w:t xml:space="preserve">  220 points.</w:t>
        <w:br/>
        <w:br/>
        <w:t xml:space="preserve">  Group D - Qualification Elective Units.  You may select units to a weight of</w:t>
        <w:br/>
        <w:t xml:space="preserve">  220 points.</w:t>
        <w:br/>
        <w:br/>
        <w:t xml:space="preserve">  Group E - Qualifiction Elective Units.  You must select units to a weight of</w:t>
        <w:br/>
        <w:t xml:space="preserve">  200 points.  You may select all your elective units to a weight of 720 points.</w:t>
        <w:br/>
        <w:br/>
        <w:t>Note:</w:t>
        <w:br/>
        <w:br/>
        <w:t>1. Pre-requisite pathways shall be identified and met for all elective units</w:t>
        <w:br/>
        <w:t xml:space="preserve">   selected.</w:t>
        <w:br/>
        <w:t>2. In selecting elective units considerations to career planning advice should</w:t>
        <w:br/>
        <w:t xml:space="preserve">   be given to units that form part of a pre-requisite pathway for the</w:t>
        <w:br/>
        <w:t xml:space="preserve">   progression to achieve particular competencies or qualification at a</w:t>
        <w:br/>
        <w:t xml:space="preserve">   higher level.</w:t>
        <w:br/>
        <w:t>3. Registered training organisations shall also provide information related to</w:t>
        <w:br/>
        <w:t xml:space="preserve">   the relevant pathway(s) that may be taken to achieve paraprofessional</w:t>
        <w:br/>
        <w:t xml:space="preserve">   status ("associate membership") with a professional engineering membership</w:t>
        <w:br/>
        <w:t xml:space="preserve">   organisation.</w:t>
        <w:br/>
        <w:br/>
        <w:br/>
        <w:t>To satisfy the Training Package requirements, this TAFE NSW course has been</w:t>
        <w:br/>
        <w:t>structured as follows:</w:t>
        <w:br/>
        <w:br/>
        <w:t>All Core Competency Standard units must be completed and elective competency</w:t>
        <w:br/>
        <w:t>standard units to a weight of 720 points. However the unit UEENEEE105A has been</w:t>
        <w:br/>
        <w:t>included in the core since it is a pre-requisite for a number of core units.</w:t>
        <w:br/>
        <w:t>UEENEEE105A is weighted at 20 points.  The Elective course count has been</w:t>
        <w:br/>
        <w:t>reduced by 20 points (700 points) to accommodate the inclusion of UEENEEE105A</w:t>
        <w:br/>
        <w:t>in the core (720 - 20 = 100).</w:t>
        <w:br/>
        <w:br/>
        <w:t>Group 1 - Core competency standard units</w:t>
        <w:br/>
        <w:t>----------------------------------------</w:t>
        <w:br/>
        <w:t>This group consists of two subgroups. You must complete all units from both</w:t>
        <w:br/>
        <w:t>subgroups.</w:t>
        <w:br/>
        <w:t xml:space="preserve">  Subgroup 1: Core units for UEE62111</w:t>
        <w:br/>
        <w:t xml:space="preserve">  Subgroup 2: Pre-requisite unit for units in the core</w:t>
        <w:br/>
        <w:t xml:space="preserve">              A number of units in the core include the pre-requisite unit</w:t>
        <w:br/>
        <w:t xml:space="preserve">              UEENEEE105A (wt 20). UEENEEE105A is included in Group B (Group 3)</w:t>
        <w:br/>
        <w:t xml:space="preserve">              of the UEE11 Training Package. The 20 point weight of UEENEEE105A</w:t>
        <w:br/>
        <w:t xml:space="preserve">              has been reduced in Group 3.</w:t>
        <w:br/>
        <w:br/>
        <w:t>Group 2 - Group A: Imported and common elective units listed in UEE62111</w:t>
        <w:br/>
        <w:t>------------------------------------------------------------------------</w:t>
        <w:br/>
        <w:t>This group consists of three subgroups.  You may complete units to a maximum</w:t>
        <w:br/>
        <w:t>weight of 360 points from these subgroups.</w:t>
        <w:br/>
        <w:br/>
        <w:t xml:space="preserve">    Subgroup 1: Group A units listed in UEE62111</w:t>
        <w:br/>
        <w:br/>
        <w:t xml:space="preserve">    Subgroup 2: Other imported and Pre-requisite units first packaged at AQF</w:t>
        <w:br/>
        <w:t xml:space="preserve">                Level 6</w:t>
        <w:br/>
        <w:br/>
        <w:t xml:space="preserve">    Subgroup 3: SELECT THESE UNITS ONLY IF PART OF PRE-REQUISITE CHAIN</w:t>
        <w:br/>
        <w:t xml:space="preserve">                These units can be counted as part of the elective count ONLY if</w:t>
        <w:br/>
        <w:t xml:space="preserve">                they are included as a pre-requisite unit for an elective unit</w:t>
        <w:br/>
        <w:t xml:space="preserve">                that you choose as stated in the Training Package:</w:t>
        <w:br/>
        <w:t xml:space="preserve">                "Where a Competency Standard Unit has pre-requisite Competency</w:t>
        <w:br/>
        <w:t xml:space="preserve">                Standards Unit requirements, such pre-requisite units shall be</w:t>
        <w:br/>
        <w:t xml:space="preserve">                completed and their weighted points counted toward qualification</w:t>
        <w:br/>
        <w:t xml:space="preserve">                completion." (1.5 Qualifications and Packaging Rules).</w:t>
        <w:br/>
        <w:br/>
        <w:t>Group 3 - Group B: Qualification elective units listed in UEE62111</w:t>
        <w:br/>
        <w:t>------------------------------------------------------------------</w:t>
        <w:br/>
        <w:t>You may complete units to a maximum weight of 140 points from this group.</w:t>
        <w:br/>
        <w:br/>
        <w:t>Please note:</w:t>
        <w:br/>
        <w:t>The unit UEENEEE105A is included in the core as a necessary pre-requisite unit</w:t>
        <w:br/>
        <w:t>for core units.  UEENEEE105A weight of 20 points is listed in Group B.  Group B</w:t>
        <w:br/>
        <w:t>has been reduced by 20 points to accommodate UEENEEE105A being included in the</w:t>
        <w:br/>
        <w:t>core (160 - 20 = 140).</w:t>
        <w:br/>
        <w:br/>
        <w:t>Group 4 - Group C: Qualification elective units listed in UEE62111</w:t>
        <w:br/>
        <w:t>------------------------------------------------------------------</w:t>
        <w:br/>
        <w:t>You may complete units to a maximum weight of 220 points from this group.</w:t>
        <w:br/>
        <w:br/>
        <w:t>Group 5 - Group D: Qualification elective units listed in UEE62111</w:t>
        <w:br/>
        <w:t>------------------------------------------------------------------</w:t>
        <w:br/>
        <w:t>You may complete units to a maximum weight of 220 points from this group.</w:t>
        <w:br/>
        <w:br/>
        <w:t>Group 6 - Group E: Qualification elective units listed in UEE62111</w:t>
        <w:br/>
        <w:t>------------------------------------------------------------------</w:t>
        <w:br/>
        <w:t>You must complete units to a minimum weight of 200 points from this group.  You</w:t>
        <w:br/>
        <w:t>may complete all your elective units from this group to a maximum weighting of</w:t>
        <w:br/>
        <w:t>700 points.</w:t>
        <w:br/>
        <w:br/>
        <w:br/>
        <w:t>NOTES FOR STUDENTS</w:t>
        <w:br/>
        <w:t>------------------</w:t>
        <w:br/>
        <w:t>1. LEARNER SUPPORT</w:t>
        <w:br/>
        <w:t>Students who require support to meet their learning goals may co-enrol in the</w:t>
        <w:br/>
        <w:t>Learner Support course (TAFE Course Number 9999). Talk to your teacher if you</w:t>
        <w:br/>
        <w:t>think you may require learner support.</w:t>
        <w:br/>
        <w:br/>
        <w:t>2. SELECTION OF ELECTIVES</w:t>
        <w:br/>
        <w:t>Talk to your teacher and/or workplace trainer to ensure that your combination</w:t>
        <w:br/>
        <w:t>of electives provides you with a suitable vocational outcome.</w:t>
        <w:br/>
        <w:br/>
        <w:t>3. RECOGNITION</w:t>
        <w:br/>
        <w:t>If you have completed other relevant training you may be eligible to have</w:t>
        <w:br/>
        <w:t>units of competency from previous training counted towards completion for this</w:t>
        <w:br/>
        <w:t>course. Talk to your teacher or workplace trainer if you think you may be</w:t>
        <w:br/>
        <w:t>eligible for recognition for units previously completed.</w:t>
        <w:br/>
        <w:br/>
        <w:t>4. PREREQUISITE UNITS</w:t>
        <w:br/>
        <w:t>Some units in this course may have prerequisites that must be completed in a</w:t>
        <w:br/>
        <w:t>lower level qualification or selected as part of this course. Refer to the</w:t>
        <w:br/>
        <w:t>Training Package or consult your teacher for information about prerequisites to</w:t>
        <w:br/>
        <w:t>elective units.</w:t>
        <w:br/>
        <w:br/>
      </w:r>
    </w:p>
    <w:p>
      <w:pPr>
        <w:pStyle w:val="Normal"/>
        <w:bidi w:val="0"/>
        <w:jc w:val="left"/>
        <w:rPr/>
      </w:pPr>
      <w:r>
        <w:rPr>
          <w:b w:val="false"/>
          <w:sz w:val="24"/>
        </w:rPr>
        <w:t>Course Elective Completion :</w:t>
        <w:br/>
        <w:t xml:space="preserve"> Elective module/units to a total weight/points of at least 700 must be completed. These may be chosen from groups 2, 3, 4, 5,</w:t>
      </w:r>
    </w:p>
    <w:p>
      <w:pPr>
        <w:pStyle w:val="Normal"/>
        <w:bidi w:val="0"/>
        <w:jc w:val="left"/>
        <w:rPr/>
      </w:pPr>
      <w:r>
        <w:rPr>
          <w:rFonts w:ascii="Helvetica" w:hAnsi="Helvetica"/>
        </w:rPr>
        <w:br/>
        <w:t xml:space="preserve"> Group 1 CORE COMPETENCY STANDARD UNITS</w:t>
        <w:br/>
        <w:t>          All subgroups must be completed</w:t>
        <w:br/>
        <w:t>          All module/units must be completed</w:t>
      </w:r>
    </w:p>
    <w:p>
      <w:pPr>
        <w:pStyle w:val="Normal"/>
        <w:bidi w:val="0"/>
        <w:jc w:val="left"/>
        <w:rPr/>
      </w:pPr>
      <w:r>
        <w:rPr>
          <w:rFonts w:ascii="Helvetica" w:hAnsi="Helvetica"/>
        </w:rPr>
        <w:br/>
        <w:t xml:space="preserve"> Subgroup 1 CORE UNITS</w:t>
        <w:br/>
        <w:t>          All module/units must be completed</w:t>
      </w:r>
    </w:p>
    <w:p>
      <w:pPr>
        <w:pStyle w:val="Normal"/>
        <w:bidi w:val="0"/>
        <w:jc w:val="left"/>
        <w:rPr>
          <w:rFonts w:ascii="Helvetica" w:hAnsi="Helvetica"/>
        </w:rPr>
      </w:pPr>
      <w:r>
        <w:rPr>
          <w:rFonts w:ascii="Helvetica" w:hAnsi="Helvetica"/>
        </w:rPr>
      </w:r>
    </w:p>
    <w:p>
      <w:pPr>
        <w:pStyle w:val="Normal"/>
        <w:bidi w:val="0"/>
        <w:jc w:val="left"/>
        <w:rPr>
          <w:rFonts w:ascii="Helvetica" w:hAnsi="Helvetica"/>
        </w:rPr>
      </w:pPr>
      <w:r>
        <w:rPr>
          <w:rFonts w:ascii="Helvetica" w:hAnsi="Helvetica"/>
        </w:rPr>
      </w:r>
    </w:p>
    <w:tbl>
      <w:tblPr>
        <w:tblW w:w="8858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7" w:type="dxa"/>
        </w:tblCellMar>
      </w:tblPr>
      <w:tblGrid>
        <w:gridCol w:w="1990"/>
        <w:gridCol w:w="140"/>
        <w:gridCol w:w="1063"/>
        <w:gridCol w:w="226"/>
        <w:gridCol w:w="4252"/>
        <w:gridCol w:w="543"/>
        <w:gridCol w:w="59"/>
        <w:gridCol w:w="585"/>
      </w:tblGrid>
      <w:tr>
        <w:trPr/>
        <w:tc>
          <w:tcPr>
            <w:tcW w:w="213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</w:rPr>
              <w:t xml:space="preserve"> </w:t>
            </w:r>
            <w:r>
              <w:rPr>
                <w:rFonts w:ascii="Helvetica" w:hAnsi="Helvetica"/>
                <w:sz w:val="16"/>
              </w:rPr>
              <w:t>NS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>Module/Un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>Code</w:t>
            </w:r>
          </w:p>
        </w:tc>
        <w:tc>
          <w:tcPr>
            <w:tcW w:w="128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 xml:space="preserve"> </w:t>
            </w:r>
            <w:r>
              <w:rPr>
                <w:rFonts w:ascii="Helvetica" w:hAnsi="Helvetica"/>
                <w:sz w:val="16"/>
              </w:rPr>
              <w:t>National</w:t>
              <w:br/>
              <w:t>Module</w:t>
              <w:br/>
              <w:t>Code</w:t>
            </w:r>
          </w:p>
        </w:tc>
        <w:tc>
          <w:tcPr>
            <w:tcW w:w="479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Module/Unit Name</w:t>
            </w:r>
          </w:p>
        </w:tc>
        <w:tc>
          <w:tcPr>
            <w:tcW w:w="6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br/>
              <w:t>Nominal</w:t>
              <w:br/>
              <w:t>Hours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</w:rPr>
              <w:t xml:space="preserve">UEENEED104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Use engineering applications software on personal computer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011C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Manage risk in electrotechnology activitie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015B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design briefs for electrotechnology project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071B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Write specifications for electrical engineering project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080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Apply industry and community standards to engineering activitie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081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Apply material science to solving electrotechnology engineering problem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082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Apply physics to solving electrotechnology engineering problem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083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Establish and follow a competency development plan in an electrotechnology engineering discipline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  </w:t>
            </w:r>
            <w:r>
              <w:rPr>
                <w:sz w:val="16"/>
              </w:rPr>
              <w:t xml:space="preserve">1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01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Apply Occupational Health and Safety regulations, codes and practices in the workplace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02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Fabricate, assemble and dismantle utilities industry component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04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olve problems in d.c. circuit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07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Use drawings, diagrams, schedules, standards, codes and specification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17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Implement and monitor energy sector OHS policies and procedure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24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Compile and produce an energy sector detailed report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25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rovide engineering solutions for problems in complex multiple path circuit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26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rovide solutions to basic engineering computational problem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37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ocument and apply measures to control OHS risks associated with electrotechnology work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006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olve problems in single and three phase low voltage machine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033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olve problems in single and three phase low voltage electrical apparatus and circuit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063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Arrange circuits, control and protection for general electrical installation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01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olve problems in electromagnetic devices and related circuit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02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olve problems in low voltage a.c. circuit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06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Terminate cables, cords and accessories for low voltage circuit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07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elect wiring systems and cables for low voltage general electrical installation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49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rovide engineering solutions to problems in complex polyphase power circuit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69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Manage large electrical project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70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lan large electrical project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K132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strategies to address environmental and sustainability issues in the energy sector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</w:rPr>
              <w:br/>
              <w:t xml:space="preserve"> Subgroup 2 PRE-REQUISITE UNIT FOR UNITS IN THE CORE</w:t>
              <w:br/>
              <w:t>          All module/units must be complet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</w:rPr>
              <w:t xml:space="preserve"> </w:t>
            </w:r>
            <w:r>
              <w:rPr>
                <w:rFonts w:ascii="Helvetica" w:hAnsi="Helvetica"/>
                <w:sz w:val="16"/>
              </w:rPr>
              <w:t>NS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>Module/Un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>Code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 xml:space="preserve"> </w:t>
            </w:r>
            <w:r>
              <w:rPr>
                <w:rFonts w:ascii="Helvetica" w:hAnsi="Helvetica"/>
                <w:sz w:val="16"/>
              </w:rPr>
              <w:t>National</w:t>
              <w:br/>
              <w:t>Module</w:t>
              <w:br/>
              <w:t>Code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Module/Unit Name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br/>
              <w:t>Nominal</w:t>
              <w:br/>
              <w:t>Hours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</w:rPr>
              <w:t xml:space="preserve">UEENEEE105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Fix and secure electrotechnology equipment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</w:rPr>
              <w:br/>
              <w:t xml:space="preserve"> Group 2 GROUP A- IMPORTED &amp; COMMON ELECTIVE UNITS</w:t>
              <w:br/>
              <w:t>          Subgroups 1, 2 must be completed</w:t>
              <w:br/>
              <w:t>          Module/units to a maximum total weight/points of 360 may be complet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</w:rPr>
              <w:br/>
              <w:t xml:space="preserve"> Subgroup 1 GROUP A UNITS LISTED IN UEE62111</w:t>
              <w:br/>
              <w:t>          Module/units to a maximum total weight/points of 360 may be complet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</w:rPr>
              <w:t xml:space="preserve"> </w:t>
            </w:r>
            <w:r>
              <w:rPr>
                <w:rFonts w:ascii="Helvetica" w:hAnsi="Helvetica"/>
                <w:sz w:val="16"/>
              </w:rPr>
              <w:t>NS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>Module/Un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>Code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 xml:space="preserve"> </w:t>
            </w:r>
            <w:r>
              <w:rPr>
                <w:rFonts w:ascii="Helvetica" w:hAnsi="Helvetica"/>
                <w:sz w:val="16"/>
              </w:rPr>
              <w:t>National</w:t>
              <w:br/>
              <w:t>Module</w:t>
              <w:br/>
              <w:t>Code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Module/Unit Name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br/>
              <w:t>Nominal</w:t>
              <w:br/>
              <w:t>Hours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br/>
              <w:t>Weight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</w:rPr>
              <w:t xml:space="preserve">BSBINM501A  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Manage an information or knowledge management system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40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5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BSBINN502A  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Build and sustain an innovative work environment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0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5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BSBMGT502B  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Manage people performance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0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7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BSBMGT516C  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Facilitate continuous improvement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40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BSBWOR502B  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Ensure team effectivenes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60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C001B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Maintain documentation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  </w:t>
            </w:r>
            <w:r>
              <w:rPr>
                <w:sz w:val="16"/>
              </w:rPr>
              <w:t xml:space="preserve">1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C002B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ource and purchase material/parts for installation or service job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  </w:t>
            </w:r>
            <w:r>
              <w:rPr>
                <w:sz w:val="16"/>
              </w:rPr>
              <w:t xml:space="preserve">1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C003B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rovide quotations for installation or service job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  </w:t>
            </w:r>
            <w:r>
              <w:rPr>
                <w:sz w:val="16"/>
              </w:rPr>
              <w:t xml:space="preserve">1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C010B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liver a service to customer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  </w:t>
            </w:r>
            <w:r>
              <w:rPr>
                <w:sz w:val="16"/>
              </w:rPr>
              <w:t xml:space="preserve">1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D101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Use computer applications relevant to a workplace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020B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rovide basic instruction in the use of electrotechnology apparatu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  </w:t>
            </w:r>
            <w:r>
              <w:rPr>
                <w:sz w:val="16"/>
              </w:rPr>
              <w:t xml:space="preserve">1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</w:rPr>
              <w:br/>
              <w:t xml:space="preserve"> Subgroup 2 OTHER IMPORTED AND PRE-REQUIISTE UNITS AT AQF LEVEL 6</w:t>
              <w:br/>
              <w:t>          Module/units to a maximum total weight/points of 360 may be complet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</w:rPr>
              <w:t xml:space="preserve"> </w:t>
            </w:r>
            <w:r>
              <w:rPr>
                <w:rFonts w:ascii="Helvetica" w:hAnsi="Helvetica"/>
                <w:sz w:val="16"/>
              </w:rPr>
              <w:t>NS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>Module/Un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>Code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 xml:space="preserve"> </w:t>
            </w:r>
            <w:r>
              <w:rPr>
                <w:rFonts w:ascii="Helvetica" w:hAnsi="Helvetica"/>
                <w:sz w:val="16"/>
              </w:rPr>
              <w:t>National</w:t>
              <w:br/>
              <w:t>Module</w:t>
              <w:br/>
              <w:t>Code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Module/Unit Name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br/>
              <w:t>Nominal</w:t>
              <w:br/>
              <w:t>Hours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br/>
              <w:t>Weight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</w:rPr>
              <w:t xml:space="preserve">UEENEEE129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Solve electrotechnical engineering probl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TTDRIS73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engineering solutions for energy supply power transformer probl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TTDRIS74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engineering solutions for energy supply system protection probl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</w:rPr>
              <w:br/>
              <w:t xml:space="preserve"> Subgroup 3 SELECT THESE UNITS ONLY IF PART OF PRE-REQUISITE CHAIN</w:t>
              <w:br/>
              <w:t>          You may choose electives from this grou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</w:rPr>
              <w:t xml:space="preserve"> </w:t>
            </w:r>
            <w:r>
              <w:rPr>
                <w:rFonts w:ascii="Helvetica" w:hAnsi="Helvetica"/>
                <w:sz w:val="16"/>
              </w:rPr>
              <w:t>NS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>Module/Un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>Code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 xml:space="preserve"> </w:t>
            </w:r>
            <w:r>
              <w:rPr>
                <w:rFonts w:ascii="Helvetica" w:hAnsi="Helvetica"/>
                <w:sz w:val="16"/>
              </w:rPr>
              <w:t>National</w:t>
              <w:br/>
              <w:t>Module</w:t>
              <w:br/>
              <w:t>Code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Module/Unit Name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br/>
              <w:t>Nominal</w:t>
              <w:br/>
              <w:t>Hours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br/>
              <w:t>Weight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</w:rPr>
              <w:t xml:space="preserve">UEENEEE108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Lay wiring_cabling and terminate accessories for extra-low voltage (ELV) circuit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92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roduce detailed electrotechnology _utilities drawings using computer aided design equipment and sof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08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Trouble-shoot and repair faults in low voltage electrical apparatus and circuit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50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Wind electrical coil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51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lace and connect electrical coil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53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Rewind three phase low voltage induction machin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57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Conduct electrical tests on LV electrical machin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14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Troubleshoot resonance circuits in an electronic apparatu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8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24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Fault find and repair analogue circuits and components in electronic control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25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rovide solutions to fluid circuit operation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27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Analyse complex electronic circuits controlling fluid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8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39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iagnose and rectify faults in digital controls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48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olve problems in single phase electronic power control circuit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49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olve problems in polyphase electronic power control circuit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K123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Carry out basic repairs to renewable energy apparatu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8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K124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olve basic problems in micro hydro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K128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olve problems in stand-alone renewable energy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K130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olve problems in wind energy conversion systems rated up to 10 kW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M024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Install explosion-protected equipment and wiring systems - gas atmospher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M036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Conduct a conformity assessment of explosion-protected equipment - gas atmospher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M044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Conduct detailed inspection of    hazardous areas installations - gas atmospher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M065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Conduct audit of hazardous areas installations - gas atmospher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M080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Report on the integrity of explosion-protected equipment in a hazardous area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TTDRIS67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olve problems in energy supply network equipment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8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TTDRIS68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olve problems in energy supply network protection equipment and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TTDRIS69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iagnose and rectify faults in energy supply apparatu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TTDRIS70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iagnose and rectify faults in electrical energy distribution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TTDRIS71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iagnose and rectify faults in electrical energy supply transmission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TTDRIS72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iagnose and rectify faults in distributed generation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</w:rPr>
              <w:br/>
              <w:t xml:space="preserve"> Group 3 GROUP B - QUALIFICATION ELECTIVE UNITS LISTED IN UEE62111</w:t>
              <w:br/>
              <w:t>          Module/units to a maximum total weight/points of 140 may be complet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</w:rPr>
              <w:t xml:space="preserve"> </w:t>
            </w:r>
            <w:r>
              <w:rPr>
                <w:rFonts w:ascii="Helvetica" w:hAnsi="Helvetica"/>
                <w:sz w:val="16"/>
              </w:rPr>
              <w:t>NS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>Module/Un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>Code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 xml:space="preserve"> </w:t>
            </w:r>
            <w:r>
              <w:rPr>
                <w:rFonts w:ascii="Helvetica" w:hAnsi="Helvetica"/>
                <w:sz w:val="16"/>
              </w:rPr>
              <w:t>National</w:t>
              <w:br/>
              <w:t>Module</w:t>
              <w:br/>
              <w:t>Code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Module/Unit Name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br/>
              <w:t>Nominal</w:t>
              <w:br/>
              <w:t>Hours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br/>
              <w:t>Weight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</w:rPr>
              <w:t xml:space="preserve">UEENEEE121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Plan an integrated cabling installation system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90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repare engineering drawings using manual drafting &amp; CAD for electrotechnology/utilities application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91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repare electrotechnology_utilities drawings using manual drafting and CAD equipment and software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F102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Install and maintain cabling for multiple access to telecommunication servic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10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F104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Install and modify performance data communication copper cabling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11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Carry out basic repairs to electrical components and equipment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20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elect and arrange equipment for special LV electrical installation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81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rovide advice on effective and energy efficient lighting product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82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upply effective and efficient lighting products for domestic and small commercial application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83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rovide advice on the application of energy efficient lighting for ambient and aesthetic effect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02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Repairs basic electronic apparatus faults by replacement of component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11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Troubleshoot single phase input d.c. power suppli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50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Assemble and set up basic security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8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01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Use instrumentation drawings, specification, standards and equipment manual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16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Assemble, enter and verify operating instructions in microprocessor equipped devic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38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rovide solutions to extra low voltage (ELV) electro-pneumatic control systems and driv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40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lan the electrical installation of integrated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41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electrical integrated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50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, enter and verify discrete control programs for programmable controller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K125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olve basic problems in photovoltaic energy apparatus and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</w:rPr>
              <w:br/>
              <w:t xml:space="preserve"> Group 4 GROUP C - QUALIFICATION ELECTIVE UNITS LISTED IN UEE62111</w:t>
              <w:br/>
              <w:t>          Module/units to a maximum total weight/points of 220 may be complet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</w:rPr>
              <w:t xml:space="preserve"> </w:t>
            </w:r>
            <w:r>
              <w:rPr>
                <w:rFonts w:ascii="Helvetica" w:hAnsi="Helvetica"/>
                <w:sz w:val="16"/>
              </w:rPr>
              <w:t>NS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>Module/Un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>Code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 xml:space="preserve"> </w:t>
            </w:r>
            <w:r>
              <w:rPr>
                <w:rFonts w:ascii="Helvetica" w:hAnsi="Helvetica"/>
                <w:sz w:val="16"/>
              </w:rPr>
              <w:t>National</w:t>
              <w:br/>
              <w:t>Module</w:t>
              <w:br/>
              <w:t>Code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Module/Unit Name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br/>
              <w:t>Nominal</w:t>
              <w:br/>
              <w:t>Hours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br/>
              <w:t>Weight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</w:rPr>
              <w:t xml:space="preserve">UEENEEC005B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Estimate electrotechnology project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25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lan electrical installations with a low voltage demand up to 400 A per phase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28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lan low voltage switchboard and control panel layout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79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detailed electrical drawing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84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rovide photometric data for illumination system design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85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elect effective and efficient light sources and luminaires for given locations and design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86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sign effective and efficient lighting for residential and commercial building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88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repare quotations for the supply of effective and efficient lighting products for lighting project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42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an electrical integrated system interface for access through a touch screen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43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access control of electrical integrated systems using logic-based programming tool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44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interfaces for multiple access methods to monitor,schedule &amp; control electrical integrated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51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, enter and verify word and analogue control programs for programmable logic controllers.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52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, enter and verify programs in Supervisory Control and Data Acquisition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55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structured programs to control external devic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K135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sign grid connected photovoltaic power supply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</w:rPr>
              <w:br/>
              <w:t xml:space="preserve"> Group 5 GROUP D - QUALIFICATION ELECTIVE UNITS LISTED IN UEE62111</w:t>
              <w:br/>
              <w:t>          Module/units to a maximum total weight/points of 220 may be complet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</w:rPr>
              <w:t xml:space="preserve"> </w:t>
            </w:r>
            <w:r>
              <w:rPr>
                <w:rFonts w:ascii="Helvetica" w:hAnsi="Helvetica"/>
                <w:sz w:val="16"/>
              </w:rPr>
              <w:t>NS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>Module/Un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>Code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 xml:space="preserve"> </w:t>
            </w:r>
            <w:r>
              <w:rPr>
                <w:rFonts w:ascii="Helvetica" w:hAnsi="Helvetica"/>
                <w:sz w:val="16"/>
              </w:rPr>
              <w:t>National</w:t>
              <w:br/>
              <w:t>Module</w:t>
              <w:br/>
              <w:t>Code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Module/Unit Name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br/>
              <w:t>Nominal</w:t>
              <w:br/>
              <w:t>Hours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br/>
              <w:t>Weight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</w:rPr>
              <w:t xml:space="preserve">UEENEEC006B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Prepare tender submissions for electrotechnology project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D147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energy sector directory servic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8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10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and implement energy sector maintenance progra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27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sign electrical installations with a low voltage demand greater than 400 A per phase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31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Evaluate performance of low voltage electrical apparatu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80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detailed and complex drawings for electrical systems using CAD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87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sign effective and efficient lighting for public, open and sports area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45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iagnose and rectify faults in a.c. motor drive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46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iagnose and rectify faults in d.c. motor drive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47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iagnose and rectify faults in servo drive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56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and test code for microcontroller devic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57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Configure and maintain industrial control system network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K129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sign renewable energy (RE) heating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10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K131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sign wind energy conversion systems (WECS) rated to 10 kW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K138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sign micro-hydro systems rated to 6.4 kW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</w:rPr>
              <w:br/>
              <w:t xml:space="preserve"> Group 6 GROUP E - QUALIFICATION ELECTIVE UNITS LISTED UEE62111</w:t>
              <w:br/>
              <w:t>          Module/units to a total weight/points of at least 200 and no more than 700 must be complet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</w:rPr>
              <w:t xml:space="preserve"> </w:t>
            </w:r>
            <w:r>
              <w:rPr>
                <w:rFonts w:ascii="Helvetica" w:hAnsi="Helvetica"/>
                <w:sz w:val="16"/>
              </w:rPr>
              <w:t>NS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>Module/Un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>Code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 xml:space="preserve"> </w:t>
            </w:r>
            <w:r>
              <w:rPr>
                <w:rFonts w:ascii="Helvetica" w:hAnsi="Helvetica"/>
                <w:sz w:val="16"/>
              </w:rPr>
              <w:t>National</w:t>
              <w:br/>
              <w:t>Module</w:t>
              <w:br/>
              <w:t>Code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Module/Unit Name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br/>
              <w:t>Nominal</w:t>
              <w:br/>
              <w:t>Hours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br/>
              <w:t>Weight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</w:rPr>
              <w:t xml:space="preserve">UEENEEC007B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Manage contract variation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D149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energy sector computer network applications infrastructure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8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078B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Contribute to risk management in electrotechnology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27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Use advanced computational processes to provide solutions to energy sector engineering probl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8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28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engineering solutions to photonic system probl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8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60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rovide engineering solutions for uses of materials and thermodynamic effect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8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61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Analyse static and dynamic parameters of electrical equipment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8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62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elect drive components for electrical equipment design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8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63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Analyse materials for suitability in electrical equipment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8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64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sign electrical machine drives and production layout plan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8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30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sign switchboards rated for high fault levels (greater than 400 A)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43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engineering solutions for synchronous machine and control probl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44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engineering solutions for d.c. machine and control probl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45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engineering solutions for induction machine and control probl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60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Evaluate performance of LV electrical machin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G161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sign and develop modifications to LV electrical machin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47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Assess electronic apparatus compliance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84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Modify digital signal processing (DSP) based sub-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8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85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sign signal-conditioning sub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8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88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sign and develop electronics - computer systems project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23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sign electronic control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28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et up and configure controls on complex fluid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8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29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et up electronically controlled mechanically operated complex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8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30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et up electronically controlled robotically operated complex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8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53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sign and configure Human-Machine Interface (HMI) network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54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sign and use advanced programming tools PC networks and HMI Interfacing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10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K133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sign hybrid renewable power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8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K139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sign stand-alone renewable energy (RE)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K140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engineering solutions to renewable energy (RE) probl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K146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sign energy management controls for electrical installations in building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8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K151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effective engineering strategies for energy reduction in building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M052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Classify hazardous areas - gas atmospher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M053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Classify hazardous areas - dust atmospher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M057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sign explosion-protected electrical systems and installations - gas atmospher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M058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sign explosion-protected electrical systems and installations - dust atmospher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M059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sign explosion-protected electrical systems and installations - pressurisation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M068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Assess the fitness-for-purpose of hazardous areas explosion-protected equipment - gas atmospher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M075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sign explosion-protected electrical systems - Coal mining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M079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sign of gas detection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97" w:right="1397" w:gutter="0" w:header="709" w:top="1440" w:footer="409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bidi w:val="0"/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27305</wp:posOffset>
              </wp:positionH>
              <wp:positionV relativeFrom="paragraph">
                <wp:posOffset>68580</wp:posOffset>
              </wp:positionV>
              <wp:extent cx="6210300" cy="0"/>
              <wp:effectExtent l="635" t="635" r="635" b="635"/>
              <wp:wrapSquare wrapText="bothSides"/>
              <wp:docPr id="1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036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5.4pt" to="491.1pt,5.4pt" ID="Shape1" stroked="t" o:allowincell="f" style="position:absolute">
              <v:stroke color="black" joinstyle="round" endcap="flat"/>
              <v:fill o:detectmouseclick="t" on="false"/>
              <w10:wrap type="square"/>
            </v:line>
          </w:pict>
        </mc:Fallback>
      </mc:AlternateContent>
    </w:r>
    <w:r>
      <w:rPr/>
      <w:br/>
    </w:r>
    <w:r>
      <w:rPr>
        <w:rFonts w:ascii="Helvetica" w:hAnsi="Helvetica"/>
        <w:sz w:val="14"/>
      </w:rPr>
      <w:t>(C) NSW TAFE Commission 2013</w:t>
      <w:tab/>
      <w:t xml:space="preserve">Course No.: 20281/ 2 Date Modified: 1-Jul-2013 </w:t>
      <w:tab/>
      <w:t xml:space="preserve">Date Printed: 18-Oct-2013 Page: </w:t>
    </w:r>
    <w:r>
      <w:rPr>
        <w:rFonts w:ascii="Helvetica" w:hAnsi="Helvetica"/>
        <w:sz w:val="14"/>
      </w:rPr>
      <w:fldChar w:fldCharType="begin"/>
    </w:r>
    <w:r>
      <w:rPr>
        <w:sz w:val="14"/>
        <w:rFonts w:ascii="Helvetica" w:hAnsi="Helvetica"/>
      </w:rPr>
      <w:instrText xml:space="preserve"> PAGE </w:instrText>
    </w:r>
    <w:r>
      <w:rPr>
        <w:sz w:val="14"/>
        <w:rFonts w:ascii="Helvetica" w:hAnsi="Helvetica"/>
      </w:rPr>
      <w:fldChar w:fldCharType="separate"/>
    </w:r>
    <w:r>
      <w:rPr>
        <w:sz w:val="14"/>
        <w:rFonts w:ascii="Helvetica" w:hAnsi="Helvetica"/>
      </w:rPr>
      <w:t>10</w:t>
    </w:r>
    <w:r>
      <w:rPr>
        <w:sz w:val="14"/>
        <w:rFonts w:ascii="Helvetica" w:hAnsi="Helvetic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9820" w:leader="none"/>
      </w:tabs>
      <w:bidi w:val="0"/>
      <w:jc w:val="center"/>
      <w:rPr/>
    </w:pPr>
    <w:r>
      <w:rPr/>
      <w:t xml:space="preserve">    </w:t>
    </w:r>
    <w:r>
      <w:rPr>
        <w:rFonts w:ascii="Helvetica" w:hAnsi="Helvetica"/>
        <w:b/>
        <w:sz w:val="24"/>
      </w:rPr>
      <w:t>NEW SOUTH WALES TECHNICAL AND FURTHER EDUCATION COMMISSION</w:t>
    </w:r>
    <w:r>
      <w:rPr/>
      <w:br/>
    </w:r>
    <w:r>
      <w:rPr>
        <w:rFonts w:ascii="Helvetica" w:hAnsi="Helvetica"/>
        <w:b/>
      </w:rPr>
      <w:t>STUDENT ASSESSMENT GUIDE - COURS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Helvetica" w:cs="Noto Sans Devanagari"/>
      <w:color w:val="auto"/>
      <w:kern w:val="2"/>
      <w:sz w:val="20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duletextheading">
    <w:name w:val="module_text_heading"/>
    <w:basedOn w:val="Normal"/>
    <w:qFormat/>
    <w:pPr>
      <w:spacing w:before="240" w:after="120"/>
    </w:pPr>
    <w:rPr>
      <w:b/>
    </w:rPr>
  </w:style>
  <w:style w:type="paragraph" w:styleId="Pageheader1">
    <w:name w:val="page_header_1"/>
    <w:basedOn w:val="Normal"/>
    <w:qFormat/>
    <w:pPr>
      <w:jc w:val="center"/>
    </w:pPr>
    <w:rPr>
      <w:rFonts w:ascii="Helvetica" w:hAnsi="Helvetica"/>
      <w:b/>
      <w:sz w:val="32"/>
    </w:rPr>
  </w:style>
  <w:style w:type="paragraph" w:styleId="Pageheader2">
    <w:name w:val="page_header_2"/>
    <w:basedOn w:val="Normal"/>
    <w:qFormat/>
    <w:pPr>
      <w:spacing w:before="120" w:after="120"/>
      <w:ind w:left="2160" w:hanging="0"/>
    </w:pPr>
    <w:rPr>
      <w:sz w:val="22"/>
    </w:rPr>
  </w:style>
  <w:style w:type="paragraph" w:styleId="Pageheader3">
    <w:name w:val="page_header_3"/>
    <w:basedOn w:val="Normal"/>
    <w:qFormat/>
    <w:pPr>
      <w:spacing w:before="240" w:after="240"/>
      <w:jc w:val="center"/>
    </w:pPr>
    <w:rPr>
      <w:rFonts w:ascii="Helvetica" w:hAnsi="Helvetica"/>
      <w:b/>
      <w:u w:val="double"/>
    </w:rPr>
  </w:style>
  <w:style w:type="paragraph" w:styleId="Pageheader4">
    <w:name w:val="page_header_4"/>
    <w:basedOn w:val="Normal"/>
    <w:qFormat/>
    <w:pPr>
      <w:ind w:left="1008" w:hanging="0"/>
    </w:pPr>
    <w:rPr>
      <w:sz w:val="22"/>
    </w:rPr>
  </w:style>
  <w:style w:type="paragraph" w:styleId="Pageheader5">
    <w:name w:val="page_header_5"/>
    <w:basedOn w:val="Normal"/>
    <w:qFormat/>
    <w:pPr>
      <w:spacing w:before="120" w:after="120"/>
    </w:pPr>
    <w:rPr>
      <w:rFonts w:ascii="Helvetica" w:hAnsi="Helvetica"/>
      <w:b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9740" w:leader="none"/>
      </w:tabs>
    </w:pPr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31T09:01:00Z</dcterms:created>
  <dc:creator>scip</dc:creator>
  <dc:description/>
  <dc:language>en-US</dc:language>
  <cp:lastModifiedBy/>
  <cp:lastPrinted>1997-07-31T09:01:00Z</cp:lastPrinted>
  <cp:revision>0</cp:revision>
  <dc:subject/>
  <dc:title/>
</cp:coreProperties>
</file>