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National Course Code:      </w:t>
      </w:r>
      <w:r>
        <w:rPr>
          <w:rFonts w:ascii="Helvetica" w:hAnsi="Helvetica"/>
          <w:b w:val="false"/>
        </w:rPr>
        <w:t>UEE61711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Course qualification and name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 xml:space="preserve"> Advanced Diploma of Engineering Technology - Electronics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TAFE NSW Course Number:      </w:t>
      </w:r>
      <w:r>
        <w:rPr>
          <w:rFonts w:ascii="Helvetica" w:hAnsi="Helvetica"/>
          <w:b w:val="false"/>
        </w:rPr>
        <w:t>20278</w:t>
      </w:r>
      <w:r>
        <w:rPr>
          <w:rFonts w:ascii="Helvetica" w:hAnsi="Helvetica"/>
          <w:b/>
        </w:rPr>
        <w:tab/>
        <w:t xml:space="preserve">Version:      </w:t>
      </w:r>
      <w:r>
        <w:rPr>
          <w:rFonts w:ascii="Helvetica" w:hAnsi="Helvetica"/>
          <w:b w:val="false"/>
        </w:rPr>
        <w:t xml:space="preserve"> 3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Course Outcomes: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>This qualification provides competencies to design and validate/evaluate</w:t>
        <w:br/>
        <w:t>electronics and/or communication equipment and systems and provide technical</w:t>
        <w:br/>
        <w:t>advice/sales.</w:t>
        <w:br/>
      </w:r>
    </w:p>
    <w:p>
      <w:pPr>
        <w:pStyle w:val="Normal"/>
        <w:bidi w:val="0"/>
        <w:jc w:val="left"/>
        <w:rPr/>
      </w:pPr>
      <w:r>
        <w:rPr>
          <w:rFonts w:ascii="Helvetica" w:hAnsi="Helvetica"/>
          <w:b/>
        </w:rPr>
        <w:t xml:space="preserve">What you must do to complete the course: 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rFonts w:ascii="Courier" w:hAnsi="Courier"/>
        </w:rPr>
        <w:br/>
        <w:t>The course structure below shows what you must do to complete this course.  The</w:t>
        <w:br/>
        <w:t>units/modules are arranged in groups and sometimes also in subgroups.</w:t>
        <w:br/>
        <w:br/>
        <w:t>You must complete each group as specified as well as following the course</w:t>
        <w:br/>
        <w:t>completion instructions.   If a course contains optional groups there will be a</w:t>
        <w:br/>
        <w:t>statement at the top of the course indicating how many you must do.  At the</w:t>
        <w:br/>
        <w:t>top of any group containing optional subgroups there will be a statement saying</w:t>
        <w:br/>
        <w:t>how many you must do.</w:t>
        <w:br/>
        <w:br/>
        <w:br/>
        <w:br/>
        <w:br/>
        <w:t>This course reflects the packaging requirements for UEE61711 Advanced Diploma of</w:t>
        <w:br/>
        <w:t>Engineering Technology - Electronics (Release 4) within the Electrotechnology</w:t>
        <w:br/>
        <w:t>Training Package (UEE11 Release 1.3). The qualification packaging rules are</w:t>
        <w:br/>
        <w:t>as follows:</w:t>
        <w:br/>
        <w:br/>
        <w:t>The requirements for granting this qualification will be met when competency is</w:t>
        <w:br/>
        <w:t>demonstrated and achieved for:</w:t>
        <w:br/>
        <w:br/>
        <w:t>-  All the Core competency standard units, defined in the Core Competency</w:t>
        <w:br/>
        <w:t xml:space="preserve">   Standard Units table below</w:t>
        <w:br/>
        <w:br/>
        <w:t>-  A combination of Elective competency standard units to achieve a total</w:t>
        <w:br/>
        <w:t xml:space="preserve">   weighting of 1000 points in accordance with the Elective Competency Standard</w:t>
        <w:br/>
        <w:t xml:space="preserve">   Units table below.</w:t>
        <w:br/>
        <w:br/>
        <w:t>Group A Imported and Common Elective Units</w:t>
        <w:br/>
        <w:t>-------------------------------------------</w:t>
        <w:br/>
        <w:t>You may select units to a weight of 360 points. Imported units from other</w:t>
        <w:br/>
        <w:t>training packages and/or state accredited courses can be added to this group,</w:t>
        <w:br/>
        <w:t>but they must be selected from qualifications where the unit is first packaged</w:t>
        <w:br/>
        <w:t>at AQF level 6. If units have not been assigned a weighting by the relevant</w:t>
        <w:br/>
        <w:t>EE-Oz Industry Technical Advisory Committee, their weighting will be 10 points.</w:t>
        <w:br/>
        <w:br/>
        <w:t>Group B Qualification elective units</w:t>
        <w:br/>
        <w:t>------------------------------------</w:t>
        <w:br/>
        <w:t>You may select units to a maximum weight of 200 points</w:t>
        <w:br/>
        <w:br/>
        <w:t>Group C Qualification elective units</w:t>
        <w:br/>
        <w:t>------------------------------------</w:t>
        <w:br/>
        <w:t>You may select units to a maximum weight of 200 points</w:t>
        <w:br/>
        <w:br/>
        <w:t>Group D Qualification elective units</w:t>
        <w:br/>
        <w:t>------------------------------------</w:t>
        <w:br/>
        <w:t>You must select units to a minimum weight of 100 points from this group. You</w:t>
        <w:br/>
        <w:t>may select units to a weight of 300 points.</w:t>
        <w:br/>
        <w:br/>
        <w:t>Group E Qualification elective units</w:t>
        <w:br/>
        <w:t>------------------------------------</w:t>
        <w:br/>
        <w:t>You must select units to a minimum weight of 280 points from this group. You</w:t>
        <w:br/>
        <w:t>may select units to a weight of 800 points.</w:t>
        <w:br/>
        <w:br/>
        <w:t>Note:</w:t>
        <w:br/>
        <w:t>1. Pre-requisite pathways shall be identified and met for all elective</w:t>
        <w:br/>
        <w:t xml:space="preserve">   units selected.</w:t>
        <w:br/>
        <w:t>2. In selecting elective units considerations to career planning advice should</w:t>
        <w:br/>
        <w:t xml:space="preserve">   be given to units that form part of a pre-requisite pathway for the</w:t>
        <w:br/>
        <w:t xml:space="preserve">   progression to achieve particular competencies or qualification at a higher</w:t>
        <w:br/>
        <w:t xml:space="preserve">   level.</w:t>
        <w:br/>
        <w:t>3. Registered training organisations shall also provide information related to</w:t>
        <w:br/>
        <w:t xml:space="preserve">   the relevant pathway(s) that may be taken to achieve paraprofessional status</w:t>
        <w:br/>
        <w:t xml:space="preserve">   (associate membership) with a professional engineering membership</w:t>
        <w:br/>
        <w:t xml:space="preserve">   organisation.</w:t>
        <w:br/>
        <w:br/>
        <w:t>To satisfy the Training Package requirements, this TAFE NSW course has been</w:t>
        <w:br/>
        <w:t>structured as follows:</w:t>
        <w:br/>
        <w:br/>
        <w:t>All Core Competency Standard units and elective competency standard units to a</w:t>
        <w:br/>
        <w:t>weight of 1000 points - 100 points = 900. The unit UEENEEH169A is a</w:t>
        <w:br/>
        <w:t>pre-requisite for a core unit and has been included in Group 1 as a mandatory</w:t>
        <w:br/>
        <w:t>unit. UEENEEH169A is not listed in the course, but could be counted as part of</w:t>
        <w:br/>
        <w:t>the Group 2 elective count.  By completing UEENEEH169A from Group 1 students</w:t>
        <w:br/>
        <w:t>will have already completed 100 points towards the 1000 elective point count.</w:t>
        <w:br/>
        <w:br/>
        <w:t>Group 1 - Core competency Standard units</w:t>
        <w:br/>
        <w:t>----------------------------------------</w:t>
        <w:br/>
        <w:t>This group consists of two subgroups. All units in both subgroups must be</w:t>
        <w:br/>
        <w:t>completed.</w:t>
        <w:br/>
        <w:t xml:space="preserve">   Subgroup 1: Core Units listed in UEE61711</w:t>
        <w:br/>
        <w:t xml:space="preserve">               You must complete all units</w:t>
        <w:br/>
        <w:t xml:space="preserve">   Subgroup 2: Pre-requisite unit for UEENEEH113A in the core.</w:t>
        <w:br/>
        <w:t xml:space="preserve">               There is only one unit in this subgroup UEENEEH169A (wt 100).</w:t>
        <w:br/>
        <w:t xml:space="preserve">               It is a pre-requisite for the core unit UEENEEH113A.</w:t>
        <w:br/>
        <w:br/>
        <w:t>Group 2 - Group (A): Imported and common elective units</w:t>
        <w:br/>
        <w:t>--------------------------------------------------------</w:t>
        <w:br/>
        <w:t>This group consists of two subgroups. You may complete units to a maximum weight</w:t>
        <w:br/>
        <w:t>of 260 points (360 - 100 = 260) from these subgroups.</w:t>
        <w:br/>
        <w:t xml:space="preserve">  Subgroup 1: Group A units listed in UEE61711</w:t>
        <w:br/>
        <w:t xml:space="preserve">  Subgroup 2: SELECT THESE UNITS ONLY IF PART OF PRE-REQUISITE CHAIN</w:t>
        <w:br/>
        <w:t xml:space="preserve">              These units can be counted as part of the elective count ONLY if</w:t>
        <w:br/>
        <w:t xml:space="preserve">              they are included as a pre-requisite unit for an elective unit</w:t>
        <w:br/>
        <w:t xml:space="preserve">              that you choose as stated in the UEE11 R1.1 Training Package:</w:t>
        <w:br/>
        <w:t xml:space="preserve">              "Where a Competency Standard Unit has pre-requisite Competency</w:t>
        <w:br/>
        <w:t xml:space="preserve">               Standards Unit requirements, such pre-requisite units shall be</w:t>
        <w:br/>
        <w:t xml:space="preserve">               completed and their weighted points counted toward qualification</w:t>
        <w:br/>
        <w:t xml:space="preserve">               completion." (1.5 Qualifications and Packaging Rules)</w:t>
        <w:br/>
        <w:br/>
        <w:t>Group 3 - Group (B): Qualification elective units listed in UEE61711</w:t>
        <w:br/>
        <w:t>--------------------------------------------------------------------</w:t>
        <w:br/>
        <w:t>You may complete units to a maximum weight of 200 points from this group.</w:t>
        <w:br/>
        <w:br/>
        <w:t>Group 4 - Group (C): Qualification elective units listed in UEE61711</w:t>
        <w:br/>
        <w:t>--------------------------------------------------------------------</w:t>
        <w:br/>
        <w:t>You may complete units to a maximum weight of 200 points from this group.</w:t>
        <w:br/>
        <w:br/>
        <w:t>Group 5 - Group (D): Qualification elective units listed in UEE61711</w:t>
        <w:br/>
        <w:t>--------------------------------------------------------------------</w:t>
        <w:br/>
        <w:t>You must complete units to a minimum weighting of 100 points from this group.</w:t>
        <w:br/>
        <w:t>You may complete elective units from this group to a maximum weighting</w:t>
        <w:br/>
        <w:t>300 points.</w:t>
        <w:br/>
        <w:br/>
        <w:t>Group 6 - Group (E): Qualification elective units listed in UEE61711</w:t>
        <w:br/>
        <w:t>--------------------------------------------------------------------</w:t>
        <w:br/>
        <w:t>You must complete units to a minimum weighting of 280 points from this group.</w:t>
        <w:br/>
        <w:t>You may complete all elective units from this group to a maximum weighting</w:t>
        <w:br/>
        <w:t>800 points.</w:t>
        <w:br/>
        <w:br/>
        <w:t>NOTES FOR STUDENTS</w:t>
        <w:br/>
        <w:t>------------------</w:t>
        <w:br/>
        <w:br/>
        <w:t>1. LEARNER SUPPORT</w:t>
        <w:br/>
        <w:t>Students who require support to meet their learning goals may co-enrol in the</w:t>
        <w:br/>
        <w:t>Learner Support course (TAFE Course Number 9999). Talk to your teacher if you</w:t>
        <w:br/>
        <w:t>think you may require learner support.</w:t>
        <w:br/>
        <w:br/>
        <w:t>2. SELECTION OF ELECTIVES</w:t>
        <w:br/>
        <w:t>Talk to your teacher and/or workplace trainer to ensure that your combination</w:t>
        <w:br/>
        <w:t>of electives provides you with a suitable vocational outcome.</w:t>
        <w:br/>
        <w:br/>
        <w:t>3. RECOGNITION</w:t>
        <w:br/>
        <w:t>If you have completed other relevant training you may be eligible to have</w:t>
        <w:br/>
        <w:t>units of competency from previous training counted towards completion for this</w:t>
        <w:br/>
        <w:t>course. Talk to your teacher or workplace trainer if you think you may be</w:t>
        <w:br/>
        <w:t>eligible for recognition for units previously completed.</w:t>
        <w:br/>
        <w:br/>
        <w:t>4. PREREQUISITE UNITS</w:t>
        <w:br/>
        <w:t>Some units in this course may have prerequisites that must be completed in a</w:t>
        <w:br/>
        <w:t>lower level qualification or selected as part of this course. Refer to the</w:t>
        <w:br/>
        <w:t>Training Package or consult your teacher for information about prerequisites to</w:t>
        <w:br/>
        <w:t>elective units.</w:t>
        <w:br/>
        <w:br/>
      </w:r>
    </w:p>
    <w:p>
      <w:pPr>
        <w:pStyle w:val="Normal"/>
        <w:bidi w:val="0"/>
        <w:jc w:val="left"/>
        <w:rPr/>
      </w:pPr>
      <w:r>
        <w:rPr>
          <w:b w:val="false"/>
          <w:sz w:val="24"/>
        </w:rPr>
        <w:t>Course Elective Completion :</w:t>
        <w:br/>
        <w:t xml:space="preserve"> Elective module/units to a total weight/points of at least 900 must be completed. These may be chosen from groups 2, 3, 4, 5,</w:t>
      </w:r>
    </w:p>
    <w:p>
      <w:pPr>
        <w:pStyle w:val="Normal"/>
        <w:bidi w:val="0"/>
        <w:jc w:val="left"/>
        <w:rPr/>
      </w:pPr>
      <w:r>
        <w:rPr>
          <w:rFonts w:ascii="Helvetica" w:hAnsi="Helvetica"/>
        </w:rPr>
        <w:br/>
        <w:t xml:space="preserve"> Group 1 CORE COMPETENCY STANDARD UNITS</w:t>
        <w:br/>
        <w:t>          All subgroups must be completed</w:t>
      </w:r>
    </w:p>
    <w:p>
      <w:pPr>
        <w:pStyle w:val="Normal"/>
        <w:bidi w:val="0"/>
        <w:jc w:val="left"/>
        <w:rPr/>
      </w:pPr>
      <w:r>
        <w:rPr>
          <w:rFonts w:ascii="Helvetica" w:hAnsi="Helvetica"/>
        </w:rPr>
        <w:br/>
        <w:t xml:space="preserve"> Subgroup 1 GROUP A UNITS LISTED IN UEE61711</w:t>
        <w:br/>
        <w:t>          All module/units must be completed</w:t>
      </w:r>
    </w:p>
    <w:p>
      <w:pPr>
        <w:pStyle w:val="Normal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7" w:type="dxa"/>
        </w:tblCellMar>
      </w:tblPr>
      <w:tblGrid>
        <w:gridCol w:w="1990"/>
        <w:gridCol w:w="140"/>
        <w:gridCol w:w="1063"/>
        <w:gridCol w:w="226"/>
        <w:gridCol w:w="4252"/>
        <w:gridCol w:w="543"/>
        <w:gridCol w:w="59"/>
        <w:gridCol w:w="585"/>
      </w:tblGrid>
      <w:tr>
        <w:trPr/>
        <w:tc>
          <w:tcPr>
            <w:tcW w:w="213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7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D10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ssemble, set-up and test computing devic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0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engineering applications software on personal computer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15B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design briefs for electrotechnology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38B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articipate in development and follow a personal competency development plan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material science to solving electrotechnology engineering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8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physics to solving electrotechnology engineering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pply Occupational Health and Safety regulations, codes and practices in the workplac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bricate, assemble and dismantle utilities industry componen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d.c.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drawings, diagrams, schedules, standards, codes and specification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1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mplement and monitor energy sector OHS policies and procedur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mpile and produce an energy sector detailed report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5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engineering solutions for problems in complex multiple path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solutions to basic engineering computational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37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ocument and apply measures to control OHS risks associated with electrotechnology work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s basic electronic apparatus faults by replacement of componen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1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single phase input d.c. power supplie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digital sub-syst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3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amplifiers in an electronic apparatu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4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resonance circuits in an electronic apparatu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39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basic amplifier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46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fundamental electronic communications system problem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8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develop electronics - computer systems projec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K132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trategies to address environmental and sustainability issues in the energy sector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2 PRE-REQUISITE UNIT FOR UEENEEH113A REDUCES GROUP 2 POINTS</w:t>
              <w:br/>
              <w:t>          All module/units must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H169A           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Solve problems in basic electronic circuit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9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2 GROUP A IMPORTED AND COMMON ELECTIVE UNITS</w:t>
              <w:br/>
              <w:t>          Subgroup 1 must be completed</w:t>
              <w:br/>
              <w:t>          Module/units to a maximum total weight/points of 26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1 GROUP A UNITS LISTED IN UEE61711</w:t>
              <w:br/>
              <w:t>          Module/units to a maximum total weight/points of 26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BSBINM501A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Manage an information or knowledge management system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INN502A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Build and sustain an innovative work environ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MGT502B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nage people performan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7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MGT516C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cilitate continuous improve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BSBWOR502B  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nsure team effectivenes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6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01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aintain document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02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urce and purchase material/parts for installation or service job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03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quotations for installation or service job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10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liver a service to custom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computer applications relevant to a workpla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20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basic instruction in the use of electrotechnology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Subgroup 2 SELECT THESE UNITS ONLY IF PART OF PRE-REQUISITE CHAIN</w:t>
              <w:br/>
              <w:t>          You may choose electives from this gro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E14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Carry out routine work activities in an energy sector environ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4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test gaming and game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commercial video_audio system componen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3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gram and commission commercial video_audio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gram and test large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gram and commission commercial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gram and commission commercial access control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gram and commission commercial security closed circuit televis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3 GROUP B QUALIFICATION ELECTIVE UNITS LISTED IN UEE61711</w:t>
              <w:br/>
              <w:t>          Module/units to a maximum total weight/points of 20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A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ssemble electronic componen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A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electronic components for assembly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A10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check electronic component assembly machin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A10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odify electronic sub assembl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A10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duct quality and functional tests on assembled electronic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A10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lead-free soldering techniqu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B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Operate and maintain amateur radio communication st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upport computer hardware and software for engineering applic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2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web pages for engineering applic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3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, install, configure and test multimedia componen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configure a client computer operating system and softwar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configure basic local area network (LAN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ix and secure electrotechnology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0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Lay wiring_cabling and terminate accessories for extra-low voltage (ELV)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an integrated cabling installation system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arry out preparatory energy sector work activit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basic problems electronic and digital equipment and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7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dentify and select components, accessories and materials for energy sector work activit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aintain cabling for multiple access to telecommunication ser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odify performance data communication copper cabl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modify optical fibre performance data communication cabl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configure the wireless capabilities of communications and data storage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and arrange equipment for wireless communication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0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connect data and voice communication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1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lect and arrange data and voice equipment for local area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1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est, report and rectify faults in data and voice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F11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configure basic data communica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 basic computer equipment faults by replacement of modules_sub-assembl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 routine business equipment faul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 and test residential video_audio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Verify functionality and compliance of custom electronic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mble and set up fixed video_audio components and systems in buildings and premis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0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 predictable faults in general electronic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oftware solutions for microcontroller base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ind and repair microwave amplifier section faults in electronic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arry out repairs of predictable faults in video    and audio replay_recording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electronic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1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 predictable faults in television receiv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2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gaming and games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2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remote control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2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microwave heating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epair predictable faults in audio componen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3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complex power suppli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4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oscillator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mble and set up basic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nter instructions and test wired and wireless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6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microcontroller based hardware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faults in television receiv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communica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 audio - video recording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olve problems in electronic musical equipment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1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mble, enter and verify operating instructions in microprocessor equipped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discrete control programs for programmable controll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4 GROUP C QUALIFICATION ELECTIVE UNITS LISTED IN UEE61711</w:t>
              <w:br/>
              <w:t>          Module/units to a maximum total weight/points of 200 may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4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repare specifications for the supply of materials and equipment for electrotechnology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C005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stimate electrotechnology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administer Unix based networked computer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computer network ser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stall and configure network systems for internetwork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2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Integrate multiple computer operating systems on a client server local area network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, configure and test biometric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3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ault find and repair telecommunication apparatus and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3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custom electronic equipment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3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commercial video_audio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basic plans for integrating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roubleshooting in security system install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electronic display circui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recording and replay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camera circuits and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7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iagnose and rectify faults in digital television circuits and apparatu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lectronic printed circuit board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word and analogue control programs for programmable logic controllers.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enter and verify programs in Supervisory Control and Data Acquisi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structured programs to control external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5 GROUP D QUALIFICATION ELECTIVE UNITS LISTED IN UEE61711</w:t>
              <w:br/>
              <w:t>          Module/units to a total weight/points of at least 100 and no more than 300 must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C006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repare tender submissions for electrotechnology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t up, create and implement content for a web server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, implement and test object oriented cod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2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dminister computer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mmission industrial computer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4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odify-redesign of industrial computer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1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and implement biometric measuring techniques and application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validate biometric equipment_systems installation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070B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Write specifications for computer systems engineering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engineering solutions for uses of materials and thermodynamic eff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static and dynamic parameters of electrical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6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materials for suitability in electrical equipment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4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develop advanced digital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4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to audio electronic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integrated security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5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integrated complex security systems for multiple sit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to RF amplifiers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alyse the performance of wireless-based electronic - communication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6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and test code for microcontroller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Configure and maintain industrial control system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br/>
              <w:t xml:space="preserve"> Group 6 GROUP E QUALIFICATION ELECTIVE UNITS LISTED IN UEE61711</w:t>
              <w:br/>
              <w:t>          Module/units to a total weight/points of at least 280 and no more than 900 must be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S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Module/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sz w:val="16"/>
              </w:rPr>
              <w:t xml:space="preserve"> </w:t>
            </w:r>
            <w:r>
              <w:rPr>
                <w:rFonts w:ascii="Helvetica" w:hAnsi="Helvetica"/>
                <w:sz w:val="16"/>
              </w:rPr>
              <w:t>National</w:t>
              <w:br/>
              <w:t>Module</w:t>
              <w:br/>
              <w:t>Code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odule/Unit Nam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Nominal</w:t>
              <w:br/>
              <w:t>Hour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br/>
              <w:t>Weight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UEENEED11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Design and manage enterprise computer network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implement network systems for internetwork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19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implement advanced routing for internetwork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9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2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implement remote access for Internetwork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9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2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implement multi-layer switching for Internetwork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9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2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implement security for Internetwork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9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23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implement wireless LANs_WANs for internetworking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9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industrial control programs for microcomputer equipped device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1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rovide programming solution for computer systems engineering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D152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embedded controller control 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se advanced computational processes to provide solutions to energy sector engineering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E128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velop engineering solutions to photonic system probl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47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ssess electronic apparatus compliance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60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lan large electronic project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6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Modify digital signal processing (DSP) based sub-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H185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signal-conditioning subsystems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  </w:t>
            </w:r>
            <w:r>
              <w:rPr>
                <w:sz w:val="16"/>
              </w:rPr>
              <w:t xml:space="preserve">7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EENEEI154A           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esign and use advanced programming tools PC networks and HMI Interfacing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 xml:space="preserve">10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0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97" w:right="1397" w:gutter="0" w:header="709" w:top="1440" w:footer="4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7305</wp:posOffset>
              </wp:positionH>
              <wp:positionV relativeFrom="paragraph">
                <wp:posOffset>68580</wp:posOffset>
              </wp:positionV>
              <wp:extent cx="6210300" cy="0"/>
              <wp:effectExtent l="635" t="635" r="635" b="635"/>
              <wp:wrapSquare wrapText="bothSides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5.4pt" to="491.1pt,5.4pt" ID="Shape1" stroked="t" o:allowincell="f" style="position:absolute">
              <v:stroke color="black" joinstyle="round" endcap="flat"/>
              <v:fill o:detectmouseclick="t" on="false"/>
              <w10:wrap type="square"/>
            </v:line>
          </w:pict>
        </mc:Fallback>
      </mc:AlternateContent>
    </w:r>
    <w:r>
      <w:rPr/>
      <w:br/>
    </w:r>
    <w:r>
      <w:rPr>
        <w:rFonts w:ascii="Helvetica" w:hAnsi="Helvetica"/>
        <w:sz w:val="14"/>
      </w:rPr>
      <w:t>(C) NSW TAFE Commission 2013</w:t>
      <w:tab/>
      <w:t xml:space="preserve">Course No.: 20278/ 3 Date Modified: 1-Jul-2013 </w:t>
      <w:tab/>
      <w:t xml:space="preserve">Date Printed: 20-Sep-2013 Page: </w:t>
    </w:r>
    <w:r>
      <w:rPr>
        <w:rFonts w:ascii="Helvetica" w:hAnsi="Helvetica"/>
        <w:sz w:val="14"/>
      </w:rPr>
      <w:fldChar w:fldCharType="begin"/>
    </w:r>
    <w:r>
      <w:rPr>
        <w:sz w:val="14"/>
        <w:rFonts w:ascii="Helvetica" w:hAnsi="Helvetica"/>
      </w:rPr>
      <w:instrText xml:space="preserve"> PAGE </w:instrText>
    </w:r>
    <w:r>
      <w:rPr>
        <w:sz w:val="14"/>
        <w:rFonts w:ascii="Helvetica" w:hAnsi="Helvetica"/>
      </w:rPr>
      <w:fldChar w:fldCharType="separate"/>
    </w:r>
    <w:r>
      <w:rPr>
        <w:sz w:val="14"/>
        <w:rFonts w:ascii="Helvetica" w:hAnsi="Helvetica"/>
      </w:rPr>
      <w:t>9</w:t>
    </w:r>
    <w:r>
      <w:rPr>
        <w:sz w:val="14"/>
        <w:rFonts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820" w:leader="none"/>
      </w:tabs>
      <w:bidi w:val="0"/>
      <w:jc w:val="center"/>
      <w:rPr/>
    </w:pPr>
    <w:r>
      <w:rPr/>
      <w:t xml:space="preserve">    </w:t>
    </w:r>
    <w:r>
      <w:rPr>
        <w:rFonts w:ascii="Helvetica" w:hAnsi="Helvetica"/>
        <w:b/>
        <w:sz w:val="24"/>
      </w:rPr>
      <w:t>NEW SOUTH WALES TECHNICAL AND FURTHER EDUCATION COMMISSION</w:t>
    </w:r>
    <w:r>
      <w:rPr/>
      <w:br/>
    </w:r>
    <w:r>
      <w:rPr>
        <w:rFonts w:ascii="Helvetica" w:hAnsi="Helvetica"/>
        <w:b/>
      </w:rPr>
      <w:t>STUDENT ASSESSMENT GUIDE - COURS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textheading">
    <w:name w:val="module_text_heading"/>
    <w:basedOn w:val="Normal"/>
    <w:qFormat/>
    <w:pPr>
      <w:spacing w:before="240" w:after="120"/>
    </w:pPr>
    <w:rPr>
      <w:b/>
    </w:rPr>
  </w:style>
  <w:style w:type="paragraph" w:styleId="Pageheader1">
    <w:name w:val="page_header_1"/>
    <w:basedOn w:val="Normal"/>
    <w:qFormat/>
    <w:pPr>
      <w:jc w:val="center"/>
    </w:pPr>
    <w:rPr>
      <w:rFonts w:ascii="Helvetica" w:hAnsi="Helvetica"/>
      <w:b/>
      <w:sz w:val="32"/>
    </w:rPr>
  </w:style>
  <w:style w:type="paragraph" w:styleId="Pageheader2">
    <w:name w:val="page_header_2"/>
    <w:basedOn w:val="Normal"/>
    <w:qFormat/>
    <w:pPr>
      <w:spacing w:before="120" w:after="120"/>
      <w:ind w:left="2160" w:hanging="0"/>
    </w:pPr>
    <w:rPr>
      <w:sz w:val="22"/>
    </w:rPr>
  </w:style>
  <w:style w:type="paragraph" w:styleId="Pageheader3">
    <w:name w:val="page_header_3"/>
    <w:basedOn w:val="Normal"/>
    <w:qFormat/>
    <w:pPr>
      <w:spacing w:before="240" w:after="240"/>
      <w:jc w:val="center"/>
    </w:pPr>
    <w:rPr>
      <w:rFonts w:ascii="Helvetica" w:hAnsi="Helvetica"/>
      <w:b/>
      <w:u w:val="double"/>
    </w:rPr>
  </w:style>
  <w:style w:type="paragraph" w:styleId="Pageheader4">
    <w:name w:val="page_header_4"/>
    <w:basedOn w:val="Normal"/>
    <w:qFormat/>
    <w:pPr>
      <w:ind w:left="1008" w:hanging="0"/>
    </w:pPr>
    <w:rPr>
      <w:sz w:val="22"/>
    </w:rPr>
  </w:style>
  <w:style w:type="paragraph" w:styleId="Pageheader5">
    <w:name w:val="page_header_5"/>
    <w:basedOn w:val="Normal"/>
    <w:qFormat/>
    <w:pPr>
      <w:spacing w:before="120" w:after="120"/>
    </w:pPr>
    <w:rPr>
      <w:rFonts w:ascii="Helvetica" w:hAnsi="Helvetica"/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740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09:01:00Z</dcterms:created>
  <dc:creator>scip</dc:creator>
  <dc:description/>
  <dc:language>en-US</dc:language>
  <cp:lastModifiedBy/>
  <cp:lastPrinted>1997-07-31T09:01:00Z</cp:lastPrinted>
  <cp:revision>0</cp:revision>
  <dc:subject/>
  <dc:title/>
</cp:coreProperties>
</file>